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0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1"/>
        <w:gridCol w:w="5135"/>
        <w:gridCol w:w="5148"/>
      </w:tblGrid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  <w:t>A. Barascu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vertAlign w:val="superscript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, J. Kullmann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, Th. Rainer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, D. Enke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PREPARATION OF POROUS GLASS MONOLITHS WITH AN ALIGNED PORE SYSTEM VIA STRETCH FORMING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Institute of Chemical Technology, Universität Leipzig, Leipzig, German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 xml:space="preserve"> Boraident GmbH, Koethener Str. 33a, Halle, German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eng Shou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The Development Direction of World Glass and Energy Conservation and Environment Protection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North Zhongshan Road, Shanghai, China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  <w:lang w:val="pl-PL"/>
              </w:rPr>
              <w:t>R. Poprawsk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  <w:vertAlign w:val="superscript"/>
                <w:lang w:val="pl-PL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pl-PL"/>
              </w:rPr>
              <w:t>, A. Ciżman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  <w:lang w:val="pl-PL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pl-PL"/>
              </w:rPr>
              <w:t>, K. Rogack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  <w:lang w:val="pl-PL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pl-PL"/>
              </w:rPr>
              <w:t>, O. Pshenko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  <w:lang w:val="pl-PL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pl-PL"/>
              </w:rPr>
              <w:t>, T. Antropova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  <w:lang w:val="pl-PL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pl-PL"/>
              </w:rPr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  <w:t>PHYSICAL PROPERTIES OF MAGNETIC POROUS GLASS-BASED MULTIFERROICS NANOCOMPOSITE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vertAlign w:val="superscript"/>
                <w:lang w:val="en-US"/>
              </w:rPr>
              <w:t xml:space="preserve">1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Institute of Physics, Wrocław University of Technology, Wybrzeże Wyspiańskiego 27, Wrocław, Poland</w:t>
            </w:r>
          </w:p>
          <w:p>
            <w:pPr>
              <w:pStyle w:val="Akapitzlist"/>
              <w:autoSpaceDE w:val="false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vertAlign w:val="superscript"/>
                <w:lang w:val="en-US"/>
              </w:rPr>
              <w:t xml:space="preserve">2 </w:t>
            </w:r>
            <w:r>
              <w:rPr>
                <w:rStyle w:val="Italic1"/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Institute of Low Temperatures and Structure Research, Polish Academy of Sciences,  Okólna 2, Wrocław, Poland,</w:t>
            </w:r>
          </w:p>
          <w:p>
            <w:pPr>
              <w:pStyle w:val="Akapitzlist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Grebenshchikov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vertAlign w:val="superscript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Institute of Silicate Chemistry, Russian Academy of Science, Nab. Makarova 2, Saint Petersburg, Russi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А.Н.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Абдрши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Е.В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лобкова, Р.О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ышьев, А.В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лякова, В.А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сеев, Н.В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иконоров 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u w:val="single"/>
                <w:lang w:val="de-D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  <w:lang w:val="de-DE"/>
              </w:rPr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 xml:space="preserve">НОВЫЕ НаноСТРУКТУРИРОВАННЫЕ стеклокерамики на основе фторофосфатных стекол, активированных квантовыми точками 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val="en-US"/>
              </w:rPr>
              <w:t>PbS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ap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color w:val="000000"/>
                <w:sz w:val="24"/>
                <w:szCs w:val="24"/>
              </w:rPr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анкт-Петербургский государственный университет информационных технологий, механики и оптики, Россия, г.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анкт-Петербург, пр.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ронверкский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,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49</w:t>
            </w:r>
          </w:p>
          <w:p>
            <w:pPr>
              <w:pStyle w:val="Akapitzlist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Д.С. Агафонова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Е.В. Колобкова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А.И. Сидоров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,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lang w:eastAsia="ru-RU"/>
              </w:rPr>
              <w:t>Датчики температуры на основе люминесцентных волокон с молекулярными кластерами сереб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lang w:eastAsia="ru-RU"/>
              </w:rPr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анкт-Петербургский государственный электротехнический университет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м. В.И. Ульянова (Ленина), Россия, г. Санкт-Петербург, ул. Профессора Попова, 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анкт-Петербургский национальный исследовательский университет информационных технологий, механики и оптики, Россия, г. Санкт-Петербург, пр. Кронверкский, 49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Г.С.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Акужаев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Ю.Ю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вронск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>Пористые стекла как мембраны для изучения диффузионного массоперенос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val="ru-RU"/>
              </w:rPr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оссийский государственный педагогический университет им.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А.И.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Герцена, Россия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г. Санкт-Петербург, наб. р. Мойки, 4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А.С.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Ало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А.В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рофименко, Т.И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льцова, С.Е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мойл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боросиликатной стекломатрицы для иммобилизации жидких высокоактивных отходов (ВАО)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ытно-демонстрационного центра по переработке ОЯТ АЭ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ФГУП «НПО «Радиевый институт им. В.Г. Хлопина»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Россия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г. Санкт-Петербург, 2-й Муринский пр., 2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Т.В. Антроп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>НАНОПОРИСТЫЕ СТЕКЛА И КОМПОЗИЦИОННЫЕ МАТЕРИАЛЫ НА ИХ ОСНОВЕ: ПОЛУЧЕНИЕ И НОВЫЕ ОБЛАСТИ ПРИМЕНЕНИЯ</w:t>
            </w:r>
          </w:p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kern w:val="2"/>
                <w:sz w:val="24"/>
                <w:szCs w:val="24"/>
              </w:rPr>
              <w:t>ФГБУН Институт химии силикатов имени И.В. Гребенщикова РАН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, Росси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г. Санкт-Петербург, наб. Макарова,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В.И. Арбуз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М.В. Ворошилова, Г.В. Евтеев, С.И. Никитин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Ю.К. Федоров, А.В. Шашкин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ТЕКЛА ДЛЯ МОЩНЫХ ВЫСОКОЭНЕРГЕТИЧЕСКИХ ГЕНЕРАТОР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 УСИЛИТЕЛЕЙ ИЗЛУЧЕНИЯ</w:t>
            </w:r>
          </w:p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Научно-исследовательский и технологический институт оптического материаловедения Всероссийского научного центра «Государственный оптический институт им. С.И. Вавилова», Россия, г. Санкт-Петербург, ул. Бабушкина, 36, корп. 1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А.Н. Бабкина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.И. Сидоров, П.С. Ширшнев, Т.А. Шахверд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РМОХРОМНЫЙ ЭФФЕКТ В КАЛИЕВО-АЛЮМО-БОРАТНЫХ СТЕКЛАХ С ИОНАМИ МЕДИ (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) И ХЛО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анкт-Петербургский национальный исследовательский университет информационных технологий, механики и оптики, Россия, г. Санкт-Петербург, Кронверкский пр., 4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А.Н.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Бабкина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.С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Ширшнев, В.А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хомск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ССЛЕДОВАНИЕ ТЕМПЕРАТУРНОЙ ЗАВИСИМОСТИ ЭКСИТОННОГО ПОГЛОЩЕНИЯ НАНОКРИСТАЛЛОВ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CUHAL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, РАСПРЕДЕЛЕННЫХ В НЕОРГАНИЧЕСКОМ СТЕКЛ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анкт-Петербургский национальный исследовательский университет информационных технологий, механики и оптики, Россия, г. Санкт-Петербург, пр. Кронверкский, 4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Д.Л. Байдак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.В. Либеров,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.Д. Асаулюк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ИНТЕЗ И ЭЛЕКТРИЧЕСКИЕ СВОЙСТВА МЕДЬСОДЕРЖАЩИХ ХАЛЬКОГЕНИДНЫХ ПЛЕНОК, ПОЛУЧЕННЫХ МЕТОДОМ ХИМИЧЕСКОГО НАНЕС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Санкт-Петербургский государственный лесотехнический университет, Россия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г.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Санкт-Петербург, Институтский пер., 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Санкт-Петербургский государственный политехнический университет, Росси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г. Санкт-Петербург, Политехническая ул., 29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О.Л. Белоусов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Р.С. Бубнова, М.Г. Кржижановская, В.Л. Уголков 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нтез и термическое поведение кристаллических соединений в стеклообразующей системе SrO-B2O3-SiO2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i/>
                <w:kern w:val="2"/>
                <w:sz w:val="24"/>
                <w:szCs w:val="24"/>
              </w:rPr>
              <w:t>ФГБУН Институт химии силикатов имени И.В. Гребенщикова РАН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, Росси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г. Санкт-Петербург, наб. Макарова, 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Санкт-Петербургский государственный университет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осси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г. 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Санкт-Петербург, Университетская наб., 7/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Л.Н. Блин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>МОДЕЛИРОВАНИЕ, СИНТЕЗ И ИССЛЕДОВАНИЕ НОВЫХ СТЕКЛООБРАЗНЫХ ХАЛЬКОГЕНИДНЫХ МАТЕРИАЛОВ</w:t>
              <w:br/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Санкт-Петербургский государственный политехнический университет, Россия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г. Санкт-Петербург, ул. Политехническая, 2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А.Ф. Борис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В.А. Забелин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ВАНТОВЫЕ СВОЙСТВА И СВЕРХТЕКУЧЕСТЬ БОРНЫХ СТЕКЛООБРАЗУЮЩИХ РАСПЛАВ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Нижегородский государственный архитектурно-строительный университет,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shd w:fill="FDFEFF" w:val="clear"/>
              </w:rPr>
              <w:t>Россия, г. Нижний Новгород, ул. Ильинская, 6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shd w:fill="FDFEFF" w:val="clear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shd w:fill="FDFEFF" w:val="clear"/>
              </w:rPr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В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наньев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В.Н.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Богданов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Л.В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аксимов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Т.С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аркова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В.А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авостьянов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В.В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усан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О.В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нуш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ЛУКТУАЦИОННАЯ НАНОСТРУКТУРА СТЕКО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 ДАННЫМ РАССЕЯНИЯ СВЕТА И АКУСТ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учно-исследовательский и технологический институт оптического материаловедения, Россия, г. Санкт-Петербург, ул.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Бабушкина, 36, корп.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1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Санкт-Петербургский государственный университет, Россия, г. Санкт-Петербург, Петродворец, ул. Ульяновская, 3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анкт-Петерб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ргский государственный технологический университет растительных полимеров, Россия, г. Санкт-Петербург, ул. Ивана Черных, 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ru-RU"/>
              </w:rPr>
              <w:t>Н.А.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ru-RU"/>
              </w:rPr>
              <w:t xml:space="preserve">Бок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ru-RU"/>
              </w:rPr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ОСОБЕННОСТИ СТРУКТУРНОЙ РЕЛАКСАЦИИ В ИНТЕРВАЛЕ СТЕКЛОВАНИЯ ОКСИДА БОРА ПО ДАННЫМ СВЕТОРАССЕЯ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kern w:val="2"/>
                <w:sz w:val="24"/>
                <w:szCs w:val="24"/>
                <w:lang w:val="ru-RU"/>
              </w:rPr>
              <w:t>ФГБУН Институт химии силикатов имени И.В.</w:t>
            </w:r>
            <w:r>
              <w:rPr>
                <w:rFonts w:cs="Times New Roman" w:ascii="Times New Roman" w:hAnsi="Times New Roman"/>
                <w:i/>
                <w:kern w:val="2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i/>
                <w:kern w:val="2"/>
                <w:sz w:val="24"/>
                <w:szCs w:val="24"/>
                <w:lang w:val="ru-RU"/>
              </w:rPr>
              <w:t>Гребенщикова РАН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, Россия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г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Санкт-Петербург, наб. Макарова,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vertAlign w:val="superscript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vertAlign w:val="superscript"/>
                <w:lang w:val="ru-RU"/>
              </w:rPr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Д.Н. Бондалет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ru-RU"/>
              </w:rPr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ЛЕГИРОВАНИЕ КВАРЦЕВОГО СТЕКЛА ИОНАМИ ХЛО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АО «Гусевский  стекольный завод имени Ф.Э.Дзержинского», Россия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 Гусь-Хрустальный, Пр-кт 50-лет Советской власти, д.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.А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свиров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В.С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  <w:lang w:val="en-US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 xml:space="preserve">Брунов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 Д.В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ураев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 А.И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идоров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u w:val="single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  <w:vertAlign w:val="superscript"/>
              </w:rPr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ЛЕКТРОННО-ЛУЧЕВАЯ МОДИФИКАЦИЯ ПРИПОВЕРХНОСТНЫХ СЛОЕВ СИЛИКАТНЫХ СТЕКО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Санкт-Петербургский Государственный Политехнический Университет,</w:t>
            </w:r>
            <w:r>
              <w:rPr>
                <w:rStyle w:val="Appleconvertedspace"/>
                <w:rFonts w:cs="Times New Roman" w:ascii="Times New Roman" w:hAnsi="Times New Roman"/>
                <w:i/>
                <w:color w:val="000000"/>
                <w:sz w:val="24"/>
                <w:szCs w:val="24"/>
                <w:shd w:fill="FFFFFF" w:val="clear"/>
              </w:rPr>
              <w:t xml:space="preserve"> Россия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Appleconvertedspace"/>
                <w:rFonts w:cs="Times New Roman" w:ascii="Times New Roman" w:hAnsi="Times New Roman"/>
                <w:i/>
                <w:color w:val="000000"/>
                <w:sz w:val="24"/>
                <w:szCs w:val="24"/>
                <w:shd w:fill="FFFFFF" w:val="clear"/>
              </w:rPr>
              <w:t>г.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shd w:fill="FFFFFF" w:val="clear"/>
              </w:rPr>
              <w:t> Санкт-Петербург, Политехническая ул., 29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shd w:fill="FFFFFF" w:val="clear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shd w:fill="FFFFFF" w:val="clear"/>
              </w:rPr>
              <w:t>Санкт-Петербургский Национальный Исследовательский Университет Информационных Технологий, Механики и Оптики, Россия, г. Санкт-Петербург, пр. Кронверкский, 49, лит. 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shd w:fill="FFFFFF" w:val="clear"/>
              </w:rPr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Н.А. Булычев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Э.Н. Муравьев, В.Ф. Солин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ИНТЕНСИФИКАЦИЯ ИОННОГО ОБМЕНА В ПОЛЕ УЛЬТРАЗВУК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24"/>
                <w:szCs w:val="24"/>
              </w:rPr>
              <w:t xml:space="preserve">ОАО «Научно-исследовательский институт технического стекла»,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Россия, г. Москва, ул. Кржижановского, 2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vertAlign w:val="superscript"/>
              </w:rPr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.А. Бурдаев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Е.В. Колобкова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,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В.А. Асеев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Н.В. Никоноров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u w:val="single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  <w:vertAlign w:val="superscript"/>
              </w:rPr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ВЫЕ НАНОСТРУКТУРИРОВАННЫЕ СТЕКЛОКЕРАМИКИ НА ОСНОВЕ ФТОРОФОСФАТНЫХ СТЕКОЛ С ВЫСОКИМ СОДЕРЖАНИЕМ РЕДКОЗЕМЕЛЬНЫХ ИОНОВ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анкт-Петербургский государственный технологический институт (Технический Университет), Россия, г. Санкт-Петербург, Московский пр., 26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анкт-Петербургский государственный университет информационных технологий, механики и оптики, Россия, г. Санкт-Петербург, пр. Кронверкский, 49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24"/>
                <w:szCs w:val="24"/>
              </w:rPr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В.В. Бучанов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Э.Н. Муравьев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,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В.И. Ревенко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В.Ф. Солинов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,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>ТРЕХМЕРНОЕ РАСПРЕДЕЛЕНИЕ ТЕМПЕРАТУРЫ В СТЕКЛЕ В ПРОЦЕССЕ ЛАЗЕРНОЙ РЕЗКИ</w:t>
            </w:r>
          </w:p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АО «Научно-исследовательский институт технического стекла», Россия, г. Москва, ул. Кржижановского, 29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Академия инженерных наук им. А.М. Прохорова, Россия, г. Москва, Пресненский Вал, 1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А.П. Вельмуж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М.В. Суханов, М.Ф. Чурбан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ЗИКО-ХИМИЧЕСКИЕ ОСНОВЫ ПОЛУЧЕНИЯ КРИСТАЛЛИЧЕСКИХ СУЛЬФИДОВ И СУЛЬФИДНЫХ СТЕКОЛ ЭЛЕМЕНТОВ 13–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 ГРУПП ПЕРИОДИЧЕСКОЙ СИСТЕМЫ ЧЕРЕЗ ИХ ЛЕТУЧИЕ ЙОДИД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ФГБУН Институт химии высокочистых веществ им. Г.Г. Девятых РАН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оссия, г. Нижний Новгород, ул. Тропинина, 4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/>
            </w:pPr>
            <w:r>
              <w:rPr>
                <w:b w:val="false"/>
              </w:rPr>
              <w:t xml:space="preserve">Л.А. Галямова, </w:t>
            </w:r>
            <w:r>
              <w:rPr>
                <w:b w:val="false"/>
                <w:u w:val="single"/>
              </w:rPr>
              <w:t>С.Г. Влас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ru-RU"/>
              </w:rPr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ШУМОПОГЛОЩАЮЩИЙ СТРОИТЕЛЬНЫЙ МАТЕРИАЛ НА ОСНОВЕ ОТХОДОВ СТЕКОЛЬНОЙ ПРОМЫШЛЕН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ральский федеральный университет имени первого Президента России Б.Н. Ельцина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, Россия, г. Екатеринбург, ул. Мира, 1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М.А. Гирсов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Г.Ф. Головина, Л.Н. Куриленко, Т.В. Антроп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>СИНТЕЗ И ИССЛЕДОВАНИЕ ВИСМУТ-СОДЕРЖАЩИХ ВЫСОКОКРЕМНЕЗЕМНЫХ СТЕКОЛ МЕТОДОМ ИК СПЕКТРОСКОП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kern w:val="2"/>
                <w:sz w:val="24"/>
                <w:szCs w:val="24"/>
              </w:rPr>
              <w:t>ФГБУН Институт химии силикатов имени И.В. Гребенщикова РАН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, Росси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г. Санкт-Петербург, наб. Макарова,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М.А. Гирсов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Г.Ф. Головина, И.А. Дроздова, М.Ю. Арсентьев, И.Г. Полякова, Т.В. Антроп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 xml:space="preserve">СИНТЕЗ И СТРУКТУРА ФОТОХРОМНЫХ ВЫСОКОКРЕМНЕЗЕМНЫХ СТЕКОЛ, ЛЕГИРОВАННЫХ ГАЛОГЕНИДАМИ СЕРЕБ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kern w:val="2"/>
                <w:sz w:val="24"/>
                <w:szCs w:val="24"/>
              </w:rPr>
              <w:t>ФГБУН Институт химии силикатов имени И.В. Гребенщикова РАН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, Россия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г. Санкт-Петербург, наб. Макарова,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  <w:u w:val="single"/>
                <w:lang w:val="ru-RU"/>
              </w:rPr>
              <w:t>Ю.А. Гозданкер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 xml:space="preserve">, С.И. Лопатин, В.Л. Столярова </w:t>
            </w:r>
          </w:p>
          <w:p>
            <w:pPr>
              <w:pStyle w:val="Normal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  <w:u w:val="single"/>
                <w:lang w:val="ru-RU"/>
              </w:rPr>
            </w:pPr>
            <w:r>
              <w:rPr/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РОЦЕССЫ ИСПАРЕНИЯ И ТЕРМОДИНАМИЧЕСКИЕ СВОЙСТВА СТЕКЛООБРАЗУЮЩИХ РАСПЛАВОВ В СИСТЕМЕ </w:t>
            </w: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  <w:lang w:val="en-US"/>
              </w:rPr>
              <w:t>Bi</w:t>
            </w: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  <w:vertAlign w:val="subscript"/>
                <w:lang w:val="ru-RU"/>
              </w:rPr>
              <w:t>2</w:t>
            </w: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  <w:lang w:val="en-US"/>
              </w:rPr>
              <w:t>O</w:t>
            </w: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  <w:vertAlign w:val="subscript"/>
                <w:lang w:val="ru-RU"/>
              </w:rPr>
              <w:t>3</w:t>
            </w: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  <w:lang w:val="en-US"/>
              </w:rPr>
              <w:t>B</w:t>
            </w: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  <w:vertAlign w:val="subscript"/>
                <w:lang w:val="ru-RU"/>
              </w:rPr>
              <w:t>2</w:t>
            </w: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  <w:lang w:val="en-US"/>
              </w:rPr>
              <w:t>O</w:t>
            </w: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  <w:vertAlign w:val="subscript"/>
                <w:lang w:val="ru-RU"/>
              </w:rPr>
              <w:t>3</w:t>
            </w:r>
          </w:p>
          <w:p>
            <w:pPr>
              <w:pStyle w:val="Normal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b/>
                <w:b/>
                <w:caps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i/>
                <w:sz w:val="24"/>
                <w:szCs w:val="24"/>
                <w:lang w:val="ru-RU"/>
              </w:rPr>
              <w:t>Санкт-Петербургский государственный университет, Россия, г. Санкт-Петербург, Университетский пр., 26</w:t>
            </w:r>
          </w:p>
          <w:p>
            <w:pPr>
              <w:pStyle w:val="Normal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i/>
                <w:i/>
                <w:kern w:val="2"/>
                <w:sz w:val="24"/>
                <w:szCs w:val="24"/>
                <w:lang w:val="ru-RU"/>
              </w:rPr>
            </w:pPr>
            <w:r>
              <w:rPr/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Г.Ф. Голови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О.А. Пшенк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К – СПЕКТРОСКОПИЧЕСКОЕ ИССЛЕДОВАНИЕ ДВУХФАЗНЫХ НАТРИЕВОБОРОСИЛИКАТНЫХ СТЕКОЛ С ДОБАВКАМИ ЖЕЛЕЗА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kern w:val="2"/>
                <w:sz w:val="24"/>
                <w:szCs w:val="24"/>
              </w:rPr>
              <w:t>ФГБУН Институт химии силикатов имени И.В. Гребенщикова РАН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, Россия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г. Санкт-Петербург, наб. Макарова,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В.В. Голубк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П.А. Онущенк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>Средний порядок в однокомпонентных стекла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kern w:val="2"/>
                <w:sz w:val="24"/>
                <w:szCs w:val="24"/>
              </w:rPr>
              <w:t>ФГБУН Институт химии силикатов имени И.В. Гребенщикова РАН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, Россия,</w:t>
            </w:r>
          </w:p>
          <w:p>
            <w:pPr>
              <w:pStyle w:val="Style21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г. Санкт-Петербург, ул. Одоевского, 24, корп.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kern w:val="2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kern w:val="2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Н.О. Гончуков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С.Л. Ратушня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ЧНОСТЬ КОМПОЗИЦИЙ СТЕКЛА С ДРУГИМИ МАТЕРИАЛ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kern w:val="2"/>
                <w:sz w:val="24"/>
                <w:szCs w:val="24"/>
              </w:rPr>
              <w:t>ФГБУН Институт химии силикатов имени И.В. Гребенщикова РАН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, Росси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г. Санкт-Петербург, наб. Макарова,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А.М. Дёмин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>МОДЕЛИРОВАНИЕ ПРОЦЕССА ТЕРМИЧЕСКОЙ ОБРАБОТКИ в ТЕХНОЛОГИИ ПЕНОСТЕК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анкт-Петербургский государственный архитектурно-строительный университет, Россия, г. Санкт-Петербург, 2-ая Красноармейская ул., 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В.Д. Дубровин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АВИСИМОСТЬ ОПТИЧЕСКИХ СВОЙСТВ ФОТОТЕРМОРЕФРАКТИВНЫХ СТЕКОЛ ОТ КОНЦЕНТРАЦИИ СЕРЕБ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анкт-Петербургский национальный исследовательский университет информационных технологий, механики и оптики, Россия, г. Санкт-Петербург, пр. Кронверкский, 4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П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лексеева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О.С.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Дымшиц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А.А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илин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М.Я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Центер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В.В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лубков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>Фазовые превращения в ситаллизирующихся алюмосиликатных стеклах и оптические стеклокристаллические материалы на основе этих стеко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ОАО НИТИОМ ВНЦ «ГОИ им. Вавилова», Россия, г. Санкт-Петербург, ул. Бабушкина, 36/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i/>
                <w:kern w:val="2"/>
                <w:sz w:val="24"/>
                <w:szCs w:val="24"/>
              </w:rPr>
              <w:t>ФГБУН Институт химии силикатов имени И.В. Гребенщикова РАН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, Росси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г. Санкт-Петербург, наб. Макарова,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.Н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гнатов, А.Е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здняков, В.Ф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уркова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  <w:t>Т.О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  <w:lang w:val="en-US"/>
              </w:rPr>
              <w:t> 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  <w:t>Евсеева,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С.В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ш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ЗДАНИЕ И ОПТИМИЗАЦИЯ МАЛОТОННАЖНОЙ ТЕХНОЛОГИИ ПРОИЗВОДСТВА ВЫСОКОТЕМПЕРАТУРНОГО ЭЛЕКТРОВАКУУМНОГО СТЕКЛА С 48-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Открытое акционерное общество «Лыткаринский завод оптического стекла» (ОАО ЛЗОС), Россия, г.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Лыткарино, ул. Парковая,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>М.Е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val="en-US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>Егоров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vertAlign w:val="superscript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, Н.В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люков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.О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агильцев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>Накладные опаловые стек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lang w:eastAsia="ru-RU"/>
              </w:rPr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vertAlign w:val="superscript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Санкт-Петербургский государственный технологический институт (ТУ), Россия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г. Санкт-Петербург, Московский пр., 26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vertAlign w:val="superscript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ООО «СмальтаДекор», Россия, г. Санкт-Петербург, улица Бабушкина, 3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  <w:u w:val="single"/>
                <w:lang w:val="ru-RU"/>
              </w:rPr>
              <w:t>К.А. Емельянова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 xml:space="preserve">, С.М. Шугуров, В.Л. Столярова </w:t>
            </w:r>
          </w:p>
          <w:p>
            <w:pPr>
              <w:pStyle w:val="Normal"/>
              <w:spacing w:lineRule="auto" w:line="240" w:before="0" w:after="0"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sz w:val="24"/>
                <w:szCs w:val="24"/>
                <w:u w:val="single"/>
                <w:lang w:val="ru-RU" w:eastAsia="ru-RU"/>
              </w:rPr>
            </w:pPr>
            <w:r>
              <w:rPr/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РОЦЕССЫ ИСПАРЕНИЯ И ТЕРМОДИНАМИЧЕСКИЕ СВОЙСТВА СТЕКЛООБРАЗУЮЩИХ РАСПЛАВОВ В СИСТЕМЕ </w:t>
            </w: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  <w:lang w:val="en-US"/>
              </w:rPr>
              <w:t>Bi</w:t>
            </w: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  <w:vertAlign w:val="subscript"/>
                <w:lang w:val="ru-RU"/>
              </w:rPr>
              <w:t>2</w:t>
            </w: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  <w:lang w:val="en-US"/>
              </w:rPr>
              <w:t>O</w:t>
            </w: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  <w:vertAlign w:val="subscript"/>
                <w:lang w:val="ru-RU"/>
              </w:rPr>
              <w:t>3</w:t>
            </w: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  <w:lang w:val="en-US"/>
              </w:rPr>
              <w:t>SiO</w:t>
            </w: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  <w:vertAlign w:val="subscript"/>
                <w:lang w:val="ru-RU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b/>
                <w:b/>
                <w:caps/>
                <w:sz w:val="24"/>
                <w:szCs w:val="24"/>
                <w:vertAlign w:val="subscript"/>
                <w:lang w:val="ru-RU"/>
              </w:rPr>
            </w:pPr>
            <w:r>
              <w:rPr/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i/>
                <w:sz w:val="24"/>
                <w:szCs w:val="24"/>
                <w:lang w:val="ru-RU"/>
              </w:rPr>
              <w:t>Санкт-Петербургский государственный университет, Россия, г. Санкт-Петербург, Университетский пр., 26</w:t>
            </w:r>
          </w:p>
          <w:p>
            <w:pPr>
              <w:pStyle w:val="Normal"/>
              <w:spacing w:lineRule="auto" w:line="240" w:before="0" w:after="0"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i/>
                <w:i/>
                <w:sz w:val="24"/>
                <w:szCs w:val="24"/>
                <w:lang w:val="ru-RU" w:eastAsia="ru-RU"/>
              </w:rPr>
            </w:pPr>
            <w:r>
              <w:rPr/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Н.А. Есикова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А.А. Евстрапов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Т.В. Антропова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>Микрофлюидное устройство с интегрированным сенсором на основе пористого стекла для проведения иммунного анализ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caps/>
                <w:sz w:val="24"/>
                <w:szCs w:val="24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ФГБУН Институт аналитического приборостроения РАН, Россия, г. Санкт-Петербург, ул. Ивана Черных, 31-33, лит. 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i/>
                <w:kern w:val="2"/>
                <w:sz w:val="24"/>
                <w:szCs w:val="24"/>
              </w:rPr>
              <w:t xml:space="preserve">ФГБУН Институт химии силикатов имени И.В. Гребенщикова РАН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Россия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г. Санкт-Петербург, наб. Макарова,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Л.П. Ефименк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М.В. Сазон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ЗАИМОДЕЙСТВИЕ ДИОКСИДА ЦИРКОНИЯ С БОРОСИЛИКАТНЫМИ РАСПЛАВ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kern w:val="2"/>
                <w:sz w:val="24"/>
                <w:szCs w:val="24"/>
              </w:rPr>
              <w:t>ФГБУН Институт химии силикатов имени И.В. Гребенщикова РАН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, Росси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г. Санкт-Петербург, наб. Макарова,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.В. Колобкова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,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В.С. Земко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Е.В. Сохович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П.С. Ширшнев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Н.В. Никоноров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>Особенности получения и свойства аморфных электрохромных пленок WO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>, полученных золь-гель мето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анкт-Петербургский государственный технологический институт (ТУ), Россия, г. Санкт-Петербург, пр. Московский, 26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анкт-Петербургский государственный университет информационных технологий, механики и оптики, Россия, г. Санкт-Петербург, пр. Кронверкский, 4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О.И.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Иванов 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>Современное рентгеновское аналитическое оборудование BRUKER AXS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val="ru-RU"/>
              </w:rPr>
              <w:t xml:space="preserve"> (без тезисов)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г. Санкт-Петербург, ООО «Брукер»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u w:val="single"/>
              </w:rPr>
              <w:t>Т.Н. Иванова,</w:t>
            </w: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 xml:space="preserve"> О.Н. Короле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ap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u w:val="single"/>
              </w:rPr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уктура калиевогерманатной системы по данным спектроскопии К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aps/>
                <w:sz w:val="24"/>
                <w:szCs w:val="24"/>
              </w:rPr>
              <w:t>Институт Минералогии УрО РАН, г. Миас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aps/>
                <w:sz w:val="24"/>
                <w:szCs w:val="24"/>
              </w:rPr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О.В. Казьмина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.В. Елистратова, В.И. Верещагин, Б.С. Семухин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ap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u w:val="single"/>
              </w:rPr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 xml:space="preserve">Формирование нано-и микрокристаллических фаз в межпоровой перегородке пеностеклокристаллических материал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циональный исследовательский Томский политехнический университет, Росси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г. Томск, пр. Ленина, 3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aps/>
                <w:sz w:val="24"/>
                <w:szCs w:val="24"/>
              </w:rPr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jc w:val="left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u w:val="single"/>
              </w:rPr>
              <w:t>С.В.</w:t>
            </w:r>
            <w:r>
              <w:rPr>
                <w:b w:val="false"/>
                <w:sz w:val="24"/>
                <w:u w:val="single"/>
                <w:lang w:val="ru-RU"/>
              </w:rPr>
              <w:t> </w:t>
            </w:r>
            <w:r>
              <w:rPr>
                <w:b w:val="false"/>
                <w:sz w:val="24"/>
                <w:u w:val="single"/>
              </w:rPr>
              <w:t>Калинина</w:t>
            </w:r>
            <w:r>
              <w:rPr>
                <w:b w:val="false"/>
                <w:sz w:val="24"/>
                <w:vertAlign w:val="superscript"/>
              </w:rPr>
              <w:t>1</w:t>
            </w:r>
            <w:r>
              <w:rPr>
                <w:b w:val="false"/>
                <w:sz w:val="24"/>
              </w:rPr>
              <w:t>, Л.Э</w:t>
            </w:r>
            <w:r>
              <w:rPr>
                <w:b w:val="false"/>
                <w:sz w:val="24"/>
                <w:lang w:val="ru-RU"/>
              </w:rPr>
              <w:t>. </w:t>
            </w:r>
            <w:r>
              <w:rPr>
                <w:b w:val="false"/>
                <w:sz w:val="24"/>
              </w:rPr>
              <w:t>Ермакова</w:t>
            </w:r>
            <w:r>
              <w:rPr>
                <w:b w:val="false"/>
                <w:sz w:val="24"/>
                <w:vertAlign w:val="superscript"/>
              </w:rPr>
              <w:t>2</w:t>
            </w:r>
            <w:r>
              <w:rPr>
                <w:b w:val="false"/>
                <w:sz w:val="24"/>
              </w:rPr>
              <w:t>, Т.В.</w:t>
            </w:r>
            <w:r>
              <w:rPr>
                <w:b w:val="false"/>
                <w:sz w:val="24"/>
                <w:lang w:val="ru-RU"/>
              </w:rPr>
              <w:t> </w:t>
            </w:r>
            <w:r>
              <w:rPr>
                <w:b w:val="false"/>
                <w:sz w:val="24"/>
              </w:rPr>
              <w:t>Антропова</w:t>
            </w:r>
            <w:r>
              <w:rPr>
                <w:b w:val="false"/>
                <w:sz w:val="24"/>
                <w:vertAlign w:val="superscript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СТРУКТУРА И КОЛЛОИДНО-ХИМИЧЕСКИЕ СВОЙСТВА ПОРИСТЫХ МЕМБРАН НА ОСНОВЕ ДВУХФАЗНЫХ ФТОР- И ФОСФОРСОДЕРЖАЩИХ НАТРИЕВОБОРОСИЛИКАТНЫХ СТЕКО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ФГБУН </w:t>
            </w:r>
            <w:r>
              <w:rPr>
                <w:rFonts w:cs="Times New Roman" w:ascii="Times New Roman" w:hAnsi="Times New Roman"/>
                <w:i/>
                <w:kern w:val="2"/>
                <w:sz w:val="24"/>
                <w:szCs w:val="24"/>
              </w:rPr>
              <w:t>Институт химии силикатов имени И.В. Гребенщикова РАН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, Россия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г. Санкт-Петербург, наб. Макарова, 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Санкт-Петербургский государственный университет, Россия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г. Санкт-Петербург, Петродворец, Университетский пр., 2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  <w:t>А.М. Каплунов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, О.В. Ряб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ОВЫЕ ТЕРМОСТОЙКИЕ СТЕКЛА ДЛЯ СИГНАЛЬНЫХ ОГН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АО “ОНПП “Технология”, Россия, г. Обнинск, Киевское шоссе, 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В. Стефановский,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О.К. Карл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ТЕКЛОВЫВАНИЕ РАДИОАКТИВНЫХ ОТХОДОВ С ИСПОЛЬЗОВАНИЕМ ТЕХНОЛОГИИ ИНДУКЦИОННОГО ПЛАВЛЕНИЯ В ХОЛОДНОМ ТИГЛЕ</w:t>
            </w:r>
          </w:p>
          <w:p>
            <w:pPr>
              <w:pStyle w:val="Normal"/>
              <w:tabs>
                <w:tab w:val="clear" w:pos="708"/>
                <w:tab w:val="left" w:pos="408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caps/>
                <w:sz w:val="24"/>
                <w:szCs w:val="24"/>
              </w:rPr>
              <w:t xml:space="preserve">ФГУП «РАДОН»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оссия, г. Москва, 7-й Ростовский пер., 2/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А.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Кет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 xml:space="preserve">Состояние технологии пеностекла, практический опыт, научные и технологические проблем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мский национальный исследовательский политехнический университет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, г. Пермь - ГСП, Комсомольский проспект,  29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aps/>
                <w:sz w:val="24"/>
                <w:szCs w:val="24"/>
              </w:rPr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.И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айсман,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.А.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Кет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 xml:space="preserve">использование газообразования при синтезе стекла для вспенивания композици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мский национальный исследовательский политехнический университет, Россия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Пермь - ГСП, Комсомольский проспект, 29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aps/>
                <w:sz w:val="24"/>
                <w:szCs w:val="24"/>
              </w:rPr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А.А. Киприан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 xml:space="preserve">Оксигалогенидные силикатные стекла: </w:t>
              <w:br/>
              <w:t>особенности синтеза и некоторые физико-химические свой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анкт-Петербургский государственный университет, Росси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г. Санкт-Петербург, г. Петродворец, Университетский пр., 2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А.В. Климаши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Д.Н. Бондалетов, В.А. Федор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ВАРЦЕВОЕ СТЕКЛО. ТЕХНОЛОГИЯ И НАУЧНЫЕ ПРОБЛЕМ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АО «Гусевский стекольный завод имени Ф.Э. Дзержинского», Росси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г. Гусь-Хрустальный, пр-кт 50-лет Советской власти, 8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.В. Кнотько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В.В. Судьин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1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А.А. Меледин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Е.А. Пустовгар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А.В. Гаршев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В.И. Путляев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В.К. Иванов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vertAlign w:val="superscript"/>
              </w:rPr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ПРАВЛЕНИЕ ХИМИЧЕСКИМИ СВОЙСТВАМИ ПРИПОВЕРХНОСТНОГО СЛОЯ БАЗАЛЬТОВОГО СТЕКЛОВОЛОК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осковский государственный университет имени М.В. Ломоносова, Россия, г. Москва, ГСП, Ленинские горы, вл. 1, стр. 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нститут общей и неорганической химии им. Н.С. Курнакова РАН, г. Москва, ГСП-1, В-71, Ленинский просп., 3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И.И. Альбаева,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  <w:t>И.С. Ковязина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, Е.Ю. Лагунова, Н.С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ает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eastAsia="ru-RU"/>
              </w:rPr>
              <w:t>Роль обесцвечивателей в стекловарен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eastAsia="ru-RU"/>
              </w:rPr>
              <w:t>с использованием местных сырьевых материал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  <w:lang w:eastAsia="ru-RU"/>
              </w:rPr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Уральский федеральный университет  имени первого Президента России Б.Н. Ельцина,        Россия, г. Екатеринбург, ул. Мира, 1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Е.В. Колобков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Д.С. Кукушкин, А.И. Сидор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>Люминесцентные свойства фторфосфатных стекол с молекулярными кластерами S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>, Sen, (CdS)n, (CdSe)n (n &lt; 5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eastAsia="ru-RU"/>
              </w:rPr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анкт-Петербургский государственный университет информационных технологий, механики и оптики, Россия, г. Санкт-Петербург, пр. Кронверкский, 4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М.Ю. Коно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С.В. Столяр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 xml:space="preserve">Дилатометрические исследования двухфазных стекол системы 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a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val="en-US"/>
              </w:rPr>
              <w:t>O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val="en-US"/>
              </w:rPr>
              <w:t>B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val="en-US"/>
              </w:rPr>
              <w:t>O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val="en-US"/>
              </w:rPr>
              <w:t>O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val="en-US"/>
              </w:rPr>
              <w:t>F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e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val="en-US"/>
              </w:rPr>
              <w:t>O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 xml:space="preserve"> в разрезе 8 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a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val="en-US"/>
              </w:rPr>
              <w:t>O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 xml:space="preserve">/70 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val="en-US"/>
              </w:rPr>
              <w:t>O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vertAlign w:val="subscript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eastAsia="ru-RU"/>
              </w:rPr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kern w:val="2"/>
                <w:sz w:val="24"/>
                <w:szCs w:val="24"/>
              </w:rPr>
              <w:t>ФГБУН Институт химии силикатов имени И.В. Гребенщикова РАН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, Росси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г. Санкт-Петербург, наб. Макарова,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М.Ю.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Конон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.В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оляр, И.Г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лякова, Л.Ф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икая, Т.В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троп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>Физико-химические свойства стекла 8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a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val="en-US"/>
              </w:rPr>
              <w:t>O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>-18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val="en-US"/>
              </w:rPr>
              <w:t>B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val="en-US"/>
              </w:rPr>
              <w:t>O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>-70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val="en-US"/>
              </w:rPr>
              <w:t>O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>-4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val="en-US"/>
              </w:rPr>
              <w:t>F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e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val="en-US"/>
              </w:rPr>
              <w:t>O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vertAlign w:val="subscript"/>
              </w:rPr>
              <w:t>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  <w:vertAlign w:val="subscript"/>
                <w:lang w:eastAsia="ru-RU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vertAlign w:val="subscript"/>
                <w:lang w:eastAsia="ru-RU"/>
              </w:rPr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kern w:val="2"/>
                <w:sz w:val="24"/>
                <w:szCs w:val="24"/>
              </w:rPr>
              <w:t>ФГБУН Институт химии силикатов имени И.В. Гребенщикова РАН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, Росси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г. Санкт-Петербург, наб. Макарова,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.Н. Губанова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Г.П. Копица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.В. Ездакова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А.Е. Баранчиков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В.К. Иванов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. Feoktistov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, V. Pipich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, B. Angelov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ЗОСТРУКТУРА И ФРАКТАЛЬНЫЕ СВОЙСТВА ПРОЗРАЧНЫХ СТЕКО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 ОСНОВЕ ДИОКСИДА ЦИРКО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ФГБУ Петербургский институт ядерной физики им. Б.П. Константинова НИЦ Курчатовский институт, Россия, г. Гатчина, Орлова рощ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Институт общей и неорганической химии им. Н.С. Курнакова РАН, Россия, г. Москв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ГСП-1, Ленинский проспект, 3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Forschungszentrum Jülich GmbH, Jülich Centre for Neutron Science JCNS, Outstation at FRMII, Garching, German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vertAlign w:val="super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Institute of Macromolecular Compounds, Prague, Czech Republic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kern w:val="2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kern w:val="2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О.Н. Короле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>Структура литиевосиликатной системы по данным спектроскопии КР и термодинамического моделиро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Институт минералогии Уральское отделение РАН, Россия, г. Миасс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льменский заповедн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В.А. Крейсбер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 xml:space="preserve">Диффузионные свойства многокомпонентных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>силикатных стеко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Московский государственный университет им. М.В. Ломоносова, Россия, г. Москва, Ленинские гор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В.А. Крейсбер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В.П. Ракчее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>Критерии качества природного кварца для получения кварцевого стек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Московский государственный университет им. М.В. Ломоносова, Россия, г. Москва, Ленинские гор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В.А. Крейсберг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Т.В. Антропова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>ИЗМЕНЕНИЕ микро- и мезопористости пористых стекол при их химическом модифицирован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осковский государственный университет имени М.В. Ломоносова, Россия, г. Москва, ГСП, Ленинские горы, вл. 1, стр. 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i/>
                <w:kern w:val="2"/>
                <w:sz w:val="24"/>
                <w:szCs w:val="24"/>
              </w:rPr>
              <w:t>ФГБУН Институт химии силикатов имени И.В. Гребенщикова РАН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, Росси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г. Санкт-Петербург, наб. Макарова,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С.А.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Кузнец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ЕТАЛЛИЗАЦИЯ СТЕКЛА И СТЕКЛОКЕРАМИКИ В СОЛЕВЫХ РАСПЛАВАХ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нститут химии и технологии редких элементов и минерального сырья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м.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.В.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ананаева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НЦ РАН, Россия, г. Апатиты, Академгородок, 26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Л.Н. Куриленк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М.А. Гирсова, О.А. Пшенко, Л.Ф. Дикая, Т.В. Антроп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ru-RU"/>
              </w:rPr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ИМЕНЕНИЕ АТОМНО-АБСОРБЦИОННОГО МЕТОДА В АНАЛИЗЕ НАНОКОМПОЗИТОВ НА ОСНОВЕ ПОРИСТЫХ СТЕКОЛ, ИМПРЕГНИРОВАННЫХ СОЛЯМ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Ag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Cu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B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Mn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МЕТОДИЧЕСКИЕ ОСОБЕННОСТИ ПРОБОПОДГОТОВ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kern w:val="2"/>
                <w:sz w:val="24"/>
                <w:szCs w:val="24"/>
              </w:rPr>
              <w:t>ФГБУН Институт химии силикатов имени И.В. Гребенщикова РАН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, Росси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г. Санкт-Петербург, наб. Макарова, 2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М.В. Курушки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Л.Н. Блинов, А.В. Семенч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>Перспективы использования халькогенидных стекол в настоящее время</w:t>
              <w:br/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Санкт-Петербургский государственный политехнический университет, Россия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г. Санкт-Петербург, ул. Политехническая, 2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М.Е.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Кустов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И.С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урчатов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Э.Н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равьев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,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В.И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венко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В.Ф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линов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,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.Ф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линов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,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ЛИЯНИЕ РАЗЛИЧНЫХ МЕТОДОВ ОБРАБОТКИ СИЛИКАТНЫХ СТЕКОЛ НА ИХ ПРОЧНОСТНЫЕ ХАРАКТЕРИСТ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b w:val="false"/>
                <w:i/>
                <w:sz w:val="24"/>
                <w:szCs w:val="24"/>
                <w:vertAlign w:val="superscript"/>
              </w:rPr>
              <w:t>1</w:t>
            </w:r>
            <w:r>
              <w:rPr>
                <w:b w:val="false"/>
                <w:i/>
                <w:sz w:val="24"/>
                <w:szCs w:val="24"/>
              </w:rPr>
              <w:t>ОАО Научно-исследовательский Институт Технического Стекла, Росси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г. Москва, ул. Кржижановского, 29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Академия инженерных наук им. А.М. Прохорова, Росси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г. Москва, Пресненский вал, 1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.И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нько,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Р.В.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Лавр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23"/>
                <w:sz w:val="24"/>
                <w:szCs w:val="24"/>
              </w:rPr>
              <w:t>ОСОБЕННОСТИ ВЗАИМОДЕЙСТВИЯ В ШИХТАХ С ИСПОЛЬЗОВАНИЕМ ЩЕЛОЧНОГО КОНЦЕНТРА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pacing w:val="2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23"/>
                <w:sz w:val="24"/>
                <w:szCs w:val="24"/>
              </w:rPr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shd w:fill="F9FBFB" w:val="clear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Белгородский государственный технологический университет им. В.Г.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Шухов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shd w:fill="F9FBFB" w:val="clear"/>
              </w:rPr>
              <w:t>Россия, г. 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Белгород, ул. Костюкова, 46</w:t>
            </w:r>
          </w:p>
          <w:p>
            <w:pPr>
              <w:pStyle w:val="Style22"/>
              <w:rPr>
                <w:rFonts w:ascii="Times New Roman" w:hAnsi="Times New Roman" w:cs="Times New Roman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Fonts w:cs="Times New Roman"/>
                <w:b w:val="false"/>
                <w:i/>
                <w:sz w:val="24"/>
                <w:szCs w:val="24"/>
              </w:rPr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23"/>
                <w:sz w:val="24"/>
                <w:szCs w:val="24"/>
              </w:rPr>
              <w:t xml:space="preserve">Н.И. Минько, </w:t>
            </w:r>
            <w:r>
              <w:rPr>
                <w:rFonts w:cs="Times New Roman" w:ascii="Times New Roman" w:hAnsi="Times New Roman"/>
                <w:spacing w:val="23"/>
                <w:sz w:val="24"/>
                <w:szCs w:val="24"/>
                <w:u w:val="single"/>
              </w:rPr>
              <w:t>Р.В. Лавров</w:t>
            </w:r>
            <w:r>
              <w:rPr>
                <w:rFonts w:cs="Times New Roman" w:ascii="Times New Roman" w:hAnsi="Times New Roman"/>
                <w:spacing w:val="23"/>
                <w:sz w:val="24"/>
                <w:szCs w:val="24"/>
              </w:rPr>
              <w:t xml:space="preserve">, Ю.Г. Зозул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3"/>
                <w:sz w:val="24"/>
                <w:szCs w:val="24"/>
              </w:rPr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pacing w:val="23"/>
                <w:sz w:val="24"/>
                <w:szCs w:val="24"/>
              </w:rPr>
              <w:t>Влияние влажности шихты на ее агломерацию и появлении жидкой фазы в процессе термообработки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pacing w:val="23"/>
                <w:sz w:val="24"/>
                <w:szCs w:val="24"/>
              </w:rPr>
              <w:t>Белгородский государственный технологический университет им. В.Г Шухова.</w:t>
            </w:r>
            <w:r>
              <w:rPr>
                <w:rFonts w:cs="Times New Roman" w:ascii="Times New Roman" w:hAnsi="Times New Roman"/>
                <w:i/>
                <w:spacing w:val="23"/>
                <w:sz w:val="24"/>
                <w:szCs w:val="24"/>
                <w:shd w:fill="F9FBFB" w:val="clear"/>
              </w:rPr>
              <w:t xml:space="preserve"> Россия, г. </w:t>
            </w:r>
            <w:r>
              <w:rPr>
                <w:rFonts w:cs="Times New Roman" w:ascii="Times New Roman" w:hAnsi="Times New Roman"/>
                <w:i/>
                <w:spacing w:val="23"/>
                <w:sz w:val="24"/>
                <w:szCs w:val="24"/>
              </w:rPr>
              <w:t>Белгород, ул. Костюкова, 4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pacing w:val="2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pacing w:val="23"/>
                <w:sz w:val="24"/>
                <w:szCs w:val="24"/>
              </w:rPr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  <w:t xml:space="preserve">С.В. Немил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pacing w:val="23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pacing w:val="23"/>
                <w:sz w:val="24"/>
                <w:szCs w:val="24"/>
                <w:u w:val="single"/>
              </w:rPr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РАВНЕНИЯ МАКСВЕЛЛА И ПРИРОДА РЕЛАКСАЦИОННЫХ СВОЙСТВ СТЕКОЛ И РАСПЛАВ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aps/>
                <w:spacing w:val="2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pacing w:val="23"/>
                <w:sz w:val="24"/>
                <w:szCs w:val="24"/>
              </w:rPr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pacing w:val="-3"/>
                <w:sz w:val="24"/>
                <w:szCs w:val="24"/>
              </w:rPr>
              <w:t xml:space="preserve">Санкт-Петербургский национальный исследовательский университет информационных технологий, механики и оптики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Россия, г. Санкт-Петербург, Биржевая линия, 4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pacing w:val="2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pacing w:val="23"/>
                <w:sz w:val="24"/>
                <w:szCs w:val="24"/>
              </w:rPr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Г.В. Нечаев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С.Г. Власова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О.Г. Резницких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3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pacing w:val="23"/>
                <w:sz w:val="24"/>
                <w:szCs w:val="24"/>
                <w:u w:val="single"/>
              </w:rPr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>проводимость в натрий-иттрий-силикатных и натрий-иттрий-фосфатных стекла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aps/>
                <w:spacing w:val="23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aps/>
                <w:spacing w:val="23"/>
                <w:sz w:val="24"/>
                <w:szCs w:val="24"/>
                <w:lang w:val="ru-RU"/>
              </w:rPr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нститут высокотемпературной электрохимии УрО РАН, Россия, г. Екатеринбург, ул. С. Ковалевской/Академическая, 22/2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Уральский федеральный университет им. Б.Н. Ельцина, Россия, г. Екатеринбург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л. Мира, 2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pacing w:val="2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pacing w:val="23"/>
                <w:sz w:val="24"/>
                <w:szCs w:val="24"/>
              </w:rPr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С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ой,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М.В.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Никандр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  <w:t>Исследование влияния различных условий на процесс выщелачивания боросиликатных стекол с модельными высокоактивными отход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ФГУП «НПО «Радиевый институт им. В.Г. Хлопина», Росси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г. Санкт-Петербург, 2-й Муринский пр., 2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Н.В. Никонор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В.А. Асеев, А.И. Игнатьев, Е.В. Колобкова, А.И. Сидоров, В.А. Цехомский, П.С. Ширшне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>Новые фоторефрактивные, лазерные и люминесцентные стеклокристаллические материалы: свойства и применения в фотонике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анкт-Петербургский национальный исследовательский университет информационных технологий, механики и оптики, Россия, г. Санкт-Петербург, Биржевая линия, 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А.Ф. Новик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УКТУРНЫЕ ПАРАМЕТРЫ ПОРИСТОГО СТЕКЛА ПО ДАННЫ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ЛОУГЛОВОГО РАССЕЯНИЯ РЕНТГЕНОВСКОГО ИЗЛУЧ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анкт-Петербургский Национальный исследовательский университет информационных технологий, механики и оптики, Россия, г. Санкт-Петербург, пр. Кронверкский, 4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.В. Голубков,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П.А. Онущенк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>Структурные превращения при протекании релаксационных процессов в стеклообразном оксиде бо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kern w:val="2"/>
                <w:sz w:val="24"/>
                <w:szCs w:val="24"/>
              </w:rPr>
              <w:t>ФГБУН Институт химии силикатов имени И.В. Гребенщикова РАН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, Россия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г. Санкт-Петербург, ул. Одоевского, 24, корп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ru-RU"/>
              </w:rPr>
              <w:t>А.А. Осипов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, Л.М. Осип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СТРУКТУРА СТЕКОЛ И РАСПЛАВОВ СИСТЕМЫ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s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bscript"/>
                <w:lang w:val="ru-RU"/>
              </w:rPr>
              <w:t>2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-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bscript"/>
                <w:lang w:val="ru-RU"/>
              </w:rPr>
              <w:t>2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bscript"/>
                <w:lang w:val="ru-RU"/>
              </w:rPr>
              <w:t>3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 ПО ДАННЫМ СПЕКТРОСКОПИИ КОМБИНАЦИОННОГО РАССЕЯ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Институт минералогии УрО РАН, Россия, г. Миасс, Территория Заповедн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В.И.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Осип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ru-RU"/>
              </w:rPr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ВИТИЕ СТЕКОЛЬНОЙ ПРОМЫШЛЕННОСТИ В РОССИИ: 2010–2012 ГГ. ПЕРСПЕКТИВЫ РАЗВИТИЯ ДО 2020 Г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теклоСоюз России, Россия, г. Москва, ул. Электрозаводская, 2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В.Н.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Па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ТИЧЕСКИЕ И ЭЛЕКТРИЧЕСКИЕ СВОЙСТВА НИЗКОРАЗМЕРНЫХ ФОРМ ВЕЩЕСТВ В ПОРИСТОМ СТЕКЛ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оссийский государственный педагогический университет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м.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А.И.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Герцен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оссия, г. Санкт-Петербург, наб. реки Мойки, 4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Н.М. Панкрат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ВОЙСТВА ОКСИГАЛОГЕНИДНЫХ ЛИТИЕВОСИЛИКАТНЫХ СТЁКОЛ, СОДЕРЖАЩИХ ВТОРОЙ МОДИФИКА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Санкт-Петербургский Государственный университет, Россия, г. Петродворец,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г. Санкт – Петербург, пр. Университетский, 2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Е.Ф. Полисадова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Д.Т. Валиев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К.Н. Беликов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Н.Л. Егорова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vertAlign w:val="superscript"/>
              </w:rPr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>СЦИНТИЛЛЯЦИОННЫЕ литий-фосфат-боратные стекла, активированные РЗ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caps/>
                <w:sz w:val="24"/>
                <w:szCs w:val="24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i/>
                <w:caps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ациональный исследовательский Томский политехнический университет, Россия, г. Томск, пр. Ленина, 3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caps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нститут монокристаллов НАН Украины, Украина, г. Харьков, пр. Ленина, 6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А.В.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оляков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Е.В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лобкова, Н.В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иконоров, В.А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сеев, Р.В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беде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ЛИЯНИЕ СЕРЕБРА НА РОСТ РbSе КВАНТОВЫХ ТОЧЕ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анкт-Петербургский государственный университет информационных технологий, механики и оптики, Россия, г.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анкт-Петербург, пр. Кронверкский, 4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aps/>
                <w:sz w:val="24"/>
                <w:szCs w:val="24"/>
              </w:rPr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И.Г.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Поляк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ОЕНИЕ СТЕКОЛ В ОКРЕСТНОСТЯХ ЭВТЕКТИК ФАЗОВЫХ ДИАГРАММ</w:t>
              <w:br/>
              <w:t>НА ПРИМЕРЕ КАЛИЕВО- И БАРИЕВОБОРАТНЫХ СИСТЕМ ПО ДАННЫМ Д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kern w:val="2"/>
                <w:sz w:val="24"/>
                <w:szCs w:val="24"/>
              </w:rPr>
              <w:t>ФГБУН Институт химии силикатов имени И.В. Гребенщикова РАН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, Россия,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г. Санкт-Петербург, ул. Одоевского, 24, корп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ap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caps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>М.А. Померанце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vertAlign w:val="superscript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, Э.А. Сосни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, А.Г. Ситнико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lang w:eastAsia="ru-RU"/>
              </w:rPr>
              <w:t>КВАЦЕВОЕ СТЕКЛО в производстве ЭКСИМЕРНЫх ИСТОЧНИКов ИЗЛУЧ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lang w:eastAsia="ru-RU"/>
              </w:rPr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vertAlign w:val="superscript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Общество с ограниченной ответственностью «ТехноКварц», Россия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г. Гусь – Хрустальный, ул. Интернациональная, 11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vertAlign w:val="superscript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Учреждение Российской академии наук Институт сильноточной электроники Сибирского отделения РАН, Россия, г. Томск, пр. Академический, 2/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И.А. Пономарев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ССЛЕДОВАНИЕ СВОЙСТВ КАТИОН-СЕЛЕКТИВНЫХ ОКСИГАЛОГЕНИДНЫХ СИЛИКАТНЫХ СТЁКО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Федеральное государственное бюджетное образовательное учреждение высшего профессионального образования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«Санкт-Петербургский государственный университет», Россия, г. Санкт-Петербург, г. Петродворец, пр. Университетский, 26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ru-RU"/>
              </w:rPr>
              <w:t>А.А.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ru-RU"/>
              </w:rPr>
              <w:t>Пронкин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vertAlign w:val="superscript"/>
                <w:lang w:val="ru-RU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, И.В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урин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, И.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околов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/>
              </w:rPr>
              <w:t>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val="ru-RU" w:eastAsia="ru-RU"/>
              </w:rPr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ВЛИЯНИЕ ПРОТОННОЙ СОСТАВЛЯЮЩЕЙ ПРОВОДИМОСТИ НА ЭЛЕКТРИЧЕСКИЕ СВОЙСТВА ОКСИДНЫХ СТЕКО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lang w:val="ru-RU" w:eastAsia="ru-RU"/>
              </w:rPr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vertAlign w:val="superscript"/>
                <w:lang w:val="ru-RU"/>
              </w:rPr>
              <w:t>1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Санкт-Петербургский государственный университет, Россия, г. Санкт-Петербург, Старый Петергоф, Университетский пр., 26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vertAlign w:val="superscript"/>
                <w:lang w:val="ru-RU"/>
              </w:rPr>
              <w:t>2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 xml:space="preserve">Санкт-Петербургский государственный политехнический университет, Россия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г. Санкт-Петербург, ул. Политехническая, 29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О.А. Пшенко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.В. Антропова, А.Е. Лапшин, Т.Г. Костырева, Л.Н. Куриленк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ОВЫЕ СТЕКЛООБРАЗНЫЕ НАНОКОМПОЗИТЫ, СОДЕРЖАЩИЕ ФАЗ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Fe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O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И </w:t>
            </w:r>
            <w:r>
              <w:rPr>
                <w:rFonts w:eastAsia="Symbol" w:cs="Symbol" w:ascii="Symbol" w:hAnsi="Symbol"/>
                <w:b/>
                <w:sz w:val="24"/>
                <w:szCs w:val="24"/>
                <w:lang w:val="en-US"/>
              </w:rPr>
              <w:t>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KNO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bscript"/>
              </w:rPr>
              <w:t>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kern w:val="2"/>
                <w:sz w:val="24"/>
                <w:szCs w:val="24"/>
              </w:rPr>
              <w:t>ФГБУН Институт химии силикатов имени И.В. Гребенщикова РАН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, Россия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г. Санкт-Петербург, наб. Макарова,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О.А. Пшенк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И.Н. Анфимова, И.А. Дроздова, И.Г. Полякова, Т.Г. Костырева, Т.В. Антроп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УКТУРА ЖЕЛЕЗОСОДЕРЖАЩИХ ДВУХФАЗНЫХ И ПОРИСТЫХ СТЕКО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kern w:val="2"/>
                <w:sz w:val="24"/>
                <w:szCs w:val="24"/>
              </w:rPr>
              <w:t>ФГБУН Институт химии силикатов имени И.В. Гребенщикова РАН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, Россия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г. Санкт-Петербург, наб. Макарова,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А.А. Пыненков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К.Н. Нищев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Д.Ю. Ерин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С.В. Фирстов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ИНТЕЗ И ИССЛЕДОВАНИЕ СПЕКТРАЛЬНО-ЛЮМИНЕСЦЕНТНЫХ СВОЙСТВ ГЕРМАНАТНЫХ СТЕКОЛ, АКТИВИРОВАННЫХ ИОНАМИ ВИСМУТ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циональный исследовательский Мордовский государственны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ниверситет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м. Н.П. Огарева, Россия, г. Саранск, ул. Большевистская, 68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i/>
                <w:kern w:val="2"/>
                <w:sz w:val="24"/>
                <w:szCs w:val="24"/>
              </w:rPr>
              <w:t>ФГБУН</w:t>
            </w:r>
            <w:r>
              <w:rPr>
                <w:rStyle w:val="StrongEmphasis"/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Style w:val="StrongEmphasis"/>
                <w:rFonts w:cs="Times New Roman" w:ascii="Times New Roman" w:hAnsi="Times New Roman"/>
                <w:b w:val="false"/>
                <w:i/>
                <w:sz w:val="24"/>
                <w:szCs w:val="24"/>
              </w:rPr>
              <w:t>Научный центр волоконной оптики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РАН, Россия, г. Москва, ул. Вавилова, 3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rPr/>
            </w:pPr>
            <w:r>
              <w:rPr>
                <w:sz w:val="24"/>
                <w:szCs w:val="24"/>
                <w:u w:val="single"/>
              </w:rPr>
              <w:t>М.Б. Ремизов</w:t>
            </w:r>
            <w:r>
              <w:rPr>
                <w:sz w:val="24"/>
                <w:szCs w:val="24"/>
                <w:u w:val="single"/>
                <w:vertAlign w:val="superscript"/>
              </w:rPr>
              <w:t>1</w:t>
            </w:r>
            <w:r>
              <w:rPr>
                <w:sz w:val="24"/>
                <w:szCs w:val="24"/>
              </w:rPr>
              <w:t>, Е.А. Беланова</w:t>
            </w:r>
            <w:r>
              <w:rPr>
                <w:sz w:val="24"/>
                <w:szCs w:val="24"/>
                <w:vertAlign w:val="superscript"/>
              </w:rPr>
              <w:t>1</w:t>
            </w:r>
            <w:r>
              <w:rPr>
                <w:sz w:val="24"/>
                <w:szCs w:val="24"/>
              </w:rPr>
              <w:t>, А.С. Алой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>, Т.И. Кольцова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vertAlign w:val="superscript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vertAlign w:val="superscript"/>
                <w:lang w:val="ru-RU"/>
              </w:rPr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СЛЕДОВАНИЕ СВОЙСТВ ФОСФАТНЫХ СТЕКОЛ, РАЗРАБАТЫВАЕМЫХ ДЛЯ ОСТЕКЛОВЫВАНИЯ ВЫСОКОАКТИВНЫХ ОТХОДОВ ОТ ЭКСТРАКЦИОННОЙ ПЕРЕРАБОТКИ ОТРАБОТАННОГО ЯДЕРНОГО ТОПЛИВА СЛОЖНОГО СОСТАВА (ОЯТ АМБ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/>
            </w:pPr>
            <w:r>
              <w:rPr>
                <w:i/>
                <w:vertAlign w:val="superscript"/>
              </w:rPr>
              <w:t>1</w:t>
            </w:r>
            <w:r>
              <w:rPr>
                <w:i/>
              </w:rPr>
              <w:t>ФГУП «ПО «Маяк», Россия, г. Озерск, пр. Ленина, 31</w:t>
            </w:r>
          </w:p>
          <w:p>
            <w:pPr>
              <w:pStyle w:val="Style23"/>
              <w:spacing w:before="0" w:after="0"/>
              <w:rPr/>
            </w:pPr>
            <w:r>
              <w:rPr>
                <w:i/>
                <w:sz w:val="24"/>
                <w:szCs w:val="24"/>
                <w:vertAlign w:val="superscript"/>
              </w:rPr>
              <w:t>2</w:t>
            </w:r>
            <w:r>
              <w:rPr>
                <w:i/>
                <w:sz w:val="24"/>
                <w:szCs w:val="24"/>
              </w:rPr>
              <w:t>НПО «Радиевый институт им. В.Г. Хлопина», Россия,</w:t>
            </w:r>
            <w:r>
              <w:rPr>
                <w:rFonts w:eastAsia="Calibri"/>
                <w:i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г. Санкт-Петербург,</w:t>
            </w:r>
            <w:r>
              <w:rPr>
                <w:i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Style23"/>
              <w:spacing w:before="0" w:after="0"/>
              <w:rPr>
                <w:rFonts w:eastAsia="Calibri"/>
                <w:i/>
                <w:i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2-й Муринский пр., 2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М.Б. Ремиз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Е.А. Беланова, С.С. Игнатовск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СЛЕДОВАНИЕ ТРЕХКАТИОННОГО ЭФФЕКТА В ЦЕЗИЙАЛЮМОФОСФАТНЫХ СТЕКЛАХ, РАЗРАБАТЫВАЕМЫХ ДЛЯ ИЗОТОПНЫХ ИСТОЧНИКОВ (ИИ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i/>
                <w:i/>
              </w:rPr>
            </w:pPr>
            <w:r>
              <w:rPr>
                <w:i/>
              </w:rPr>
              <w:t>ФГУП «ПО «Маяк», Россия, г. Озерск, пр. Ленина, 3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vertAlign w:val="superscript"/>
              </w:rPr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Д.С. Сандит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>Модель делокализованных атомов и эффект пластичности неорганических стеко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Бурятский государственный университет, Россия, г. Улан-Удэ, ул. Смолина, 24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нститут физического материаловедения СО РАН, Россия, г. Улан-Удэ, ул. Сахьяновой, 8</w:t>
            </w:r>
          </w:p>
          <w:p>
            <w:pPr>
              <w:pStyle w:val="Style20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Д.С. Сандит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С.Ш. Сангадиев, Б.Д. Сандитов, С.Б. Мункуе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>Вязкое течение стеклообразующих расплав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Бурятский государственный университет, Россия, г. Улан-Удэ, ул. Смолина, 24а</w:t>
            </w:r>
          </w:p>
          <w:p>
            <w:pPr>
              <w:pStyle w:val="Style20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С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ыдыков, С.С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адмаев, М.В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рмаев,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Д.С.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Сандит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>Применение правила Баркера о взаимосвязи модуля упругости и коэффициента теплового расширения к неорганическим стекла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Бурятский государственный университет, Россия, г. Улан-Удэ, ул. Смолина, 24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С.И.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Свирид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ЗАИМНАЯ ДИФФУЗИЯ СТЕКЛООБРАЗУЮЩИХ РАСПЛАВ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kern w:val="2"/>
                <w:sz w:val="24"/>
                <w:szCs w:val="24"/>
              </w:rPr>
              <w:t>ФГБУН Институт химии силикатов имени И.В. Гребенщикова РАН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, Росси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г. Санкт-Петербург, наб. Макарова,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Е.М. Сгибнев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, И.А. Демичев, А.И. Игнатьев, Н.В. Никоноров, А.И. Сидоров, Т.А. Хрущева, Т.А. Шахверд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ЛИЯНИЕ ИОНОВ ЦЕРИЯ НА ЛЮМИНЕСЦЕНТНЫЕ СВОЙСТВА СИЛИКАТНЫХ СТЕКОЛ С СЕРЕБРОМ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анкт-Петербургский национальный исследовательский университет информационных технологий, механики и оптики, Россия, г. Санкт-Петербург, пр. Кронверкский, 4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А.П. Сивко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.Н. Нищев, А.К. Осип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КИСЛИТЕЛЬНО-ВОССТАНОВИТЕЛЬНЫЙ ПОТЕНЦИАЛ СТЕКЛОМАССЫ И ЕГО ВЛИЯНИЕ НА ПРОЦЕССЫ  ВАРКИ, ОСВЕТЛЕНИЯ, ГОМОГЕНИЗАЦИЮ РАСПЛАВА И ФОРМОВАНИЕ СТЕКЛЯННЫХ ИЗДЕЛ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Национальный исследовательский Мордовский государствен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ниверситет им. Н.П. Огарёва, Россия, г. Саранск, ул. Большевистская, 68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180" w:dyaOrig="3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9pt;height:3.6pt" filled="f" o:ole="">
                  <v:imagedata r:id="rId3" o:title=""/>
                </v:shape>
                <o:OLEObject Type="Embed" ProgID="" ShapeID="ole_rId2" DrawAspect="Content" ObjectID="_1267541228" r:id="rId2"/>
              </w:objec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u w:val="single"/>
              </w:rPr>
              <w:t>В.А. Сирене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u w:val="single"/>
              </w:rPr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АТЕМАТИЧЕСКОЕ МОДЕЛИРОВАНИЕ ПРОЦЕССА РАЗРУШЕНИЯ СТЕКОЛ В БИОЛОГИЧЕСКИХ РАСТВОРА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анкт-Петербургский государственный технологический институт (ТУ), Россия, г. Санкт-Петербург, пр. Московский, 2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А.А.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Слобод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А.А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нкин, И.А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колов, М.А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дин, А.А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чагин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ТЕРМОДИНАМИЧЕСКОЕ ИССЛЕДОВАНИЕ ФАЗОВО-ХИМИЧЕСКИХ ПРЕВРАЩЕНИЙ НЕКОТОРЫХ ЩЕЛОЧНЫХ АЛЮМОЦИНКФОСФАТНЫХ СТЕКОЛ В УСЛОВИЯХ СИНТЕЗА И ЭКСПЛУАТ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Санкт-Петербургский государственный технологический институт, Россия, </w:t>
            </w:r>
          </w:p>
          <w:p>
            <w:pPr>
              <w:pStyle w:val="Style21"/>
              <w:widowControl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г. Санкт-Петербург, Московский пр., 26</w:t>
            </w:r>
          </w:p>
          <w:p>
            <w:pPr>
              <w:pStyle w:val="Style21"/>
              <w:widowControl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анкт-Петербургский национальный исследовательский университет информационных технологий, механики и оптики, Россия, г. Санкт-Петербург, Кронверкский пр., 49</w:t>
            </w:r>
          </w:p>
          <w:p>
            <w:pPr>
              <w:pStyle w:val="Style21"/>
              <w:widowControl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А.А. Слобод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А.А. Пронкин, Р. Ралис, В.С. Сибирцев, К.Б. Стрельников </w:t>
            </w:r>
          </w:p>
          <w:p>
            <w:pPr>
              <w:pStyle w:val="Style21"/>
              <w:widowControl w:val="false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ВОЗМОЖНОСТИ И ПРОБЛЕМЫ ТЕРМОДИНАМИЧЕСКОГО МЕТОДА</w:t>
            </w:r>
          </w:p>
          <w:p>
            <w:pPr>
              <w:pStyle w:val="Style21"/>
              <w:widowControl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ИССЛЕДОВАНИЯ ХИМИЧЕСКОЙ ПРИРОДЫ И СТРУКТУРЫ СТЕКЛА</w:t>
            </w:r>
          </w:p>
          <w:p>
            <w:pPr>
              <w:pStyle w:val="Style21"/>
              <w:widowControl w:val="false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анкт-Петербургский национальный исследовательский университет информационных технологий, механики и оптики, Россия, г. Санкт-Петербург, Кронверкский пр., 49</w:t>
            </w:r>
          </w:p>
          <w:p>
            <w:pPr>
              <w:pStyle w:val="Style21"/>
              <w:widowControl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Санкт-Петербургский государственный технологический институт, Россия, </w:t>
            </w:r>
          </w:p>
          <w:p>
            <w:pPr>
              <w:pStyle w:val="Style21"/>
              <w:widowControl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г. Санкт-Петербург, Московский пр., 26</w:t>
            </w:r>
          </w:p>
          <w:p>
            <w:pPr>
              <w:pStyle w:val="Style21"/>
              <w:widowControl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Д.И. Соболе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А.И. Игнатьев, Н.В. Никоноров, П.С. Ширшнев </w:t>
            </w:r>
          </w:p>
          <w:p>
            <w:pPr>
              <w:pStyle w:val="Style21"/>
              <w:widowControl w:val="false"/>
              <w:rPr>
                <w:rFonts w:ascii="Times New Roman" w:hAnsi="Times New Roman" w:cs="Times New Roman"/>
                <w:sz w:val="24"/>
                <w:szCs w:val="24"/>
                <w:u w:val="single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de-DE"/>
              </w:rPr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ЛИЯНИЕ ЭЛЕКТРИЧЕСКОГО КОРОННОГО РАЗРЯДА НА РОСТ НАНОЧАСТИЦ СЕРЕБРА В ФОТОТЕРМОРЕФРАКТИВНЫХ СТЕКЛАХ ПРИ ТЕРМООБРАБОТКЕ</w:t>
            </w:r>
          </w:p>
          <w:p>
            <w:pPr>
              <w:pStyle w:val="Style21"/>
              <w:widowControl w:val="false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de-DE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de-DE"/>
              </w:rPr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анкт-Петербургский государственный университет информационных технологий, механики и оптики, Россия, г. Санкт-Петербург, Биржевая линия, 4</w:t>
            </w:r>
          </w:p>
          <w:p>
            <w:pPr>
              <w:pStyle w:val="Style21"/>
              <w:widowControl w:val="false"/>
              <w:rPr>
                <w:rFonts w:ascii="Times New Roman" w:hAnsi="Times New Roman" w:cs="Times New Roman"/>
                <w:i/>
                <w:i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.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нкин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, И.В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урин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ru-RU"/>
              </w:rPr>
              <w:t>И.А.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ru-RU"/>
              </w:rPr>
              <w:t>Соколов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vertAlign w:val="superscript"/>
                <w:lang w:val="ru-RU"/>
              </w:rPr>
              <w:t>2</w:t>
            </w:r>
          </w:p>
          <w:p>
            <w:pPr>
              <w:pStyle w:val="Style21"/>
              <w:widowControl w:val="false"/>
              <w:rPr>
                <w:rFonts w:ascii="Times New Roman" w:hAnsi="Times New Roman" w:cs="Times New Roman"/>
                <w:sz w:val="24"/>
                <w:szCs w:val="24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ru-RU"/>
              </w:rPr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РАЗВИТИЕ МОДЕЛИ МИКРОНЕОДНОРОДНОГ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СТРОЕНИЯ СТЕКЛА Р.Л.МЮЛЛЕРА 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ЕЕ ПРИМЕНЕНИЕ ДЛЯ СТЕКО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РАЗЛИЧНЫХ КЛАССОВ</w:t>
            </w:r>
          </w:p>
          <w:p>
            <w:pPr>
              <w:pStyle w:val="Style21"/>
              <w:widowControl w:val="false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vertAlign w:val="superscript"/>
                <w:lang w:val="ru-RU"/>
              </w:rPr>
              <w:t>1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Санкт-Петербургский государственный университет, Россия, г. Санкт-Петербург, Старый Петергоф, Университетский пр., 26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vertAlign w:val="superscript"/>
                <w:lang w:val="ru-RU"/>
              </w:rPr>
              <w:t>2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 xml:space="preserve">Санкт-Петербургский государственный политехнический университет, Россия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г. Санкт-Петербург, ул. Политехническая, 29</w:t>
            </w:r>
          </w:p>
          <w:p>
            <w:pPr>
              <w:pStyle w:val="Style21"/>
              <w:widowControl w:val="false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В.Ф.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Солин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ru-RU"/>
              </w:rPr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УТИ ПОВЫШЕНИЯ ПРОЧНОСТИ СТЕК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b w:val="false"/>
                <w:i/>
                <w:sz w:val="24"/>
                <w:szCs w:val="24"/>
              </w:rPr>
              <w:t>ОАО Научно-исследовательский Институт Технического Стекла, Россия, г. Москва, ул. Кржижановского, 29,</w:t>
            </w:r>
            <w:r>
              <w:rPr>
                <w:b w:val="false"/>
                <w:color w:val="222222"/>
                <w:sz w:val="24"/>
                <w:szCs w:val="24"/>
              </w:rPr>
              <w:t xml:space="preserve"> корп. 5</w:t>
            </w:r>
            <w:r>
              <w:rPr>
                <w:b w:val="false"/>
                <w:i/>
                <w:sz w:val="24"/>
                <w:szCs w:val="24"/>
              </w:rPr>
              <w:br/>
              <w:t>Академия инженерных наук им. А.М. Прохорова, Росси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г. Москва, Пресненский вал, 1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vertAlign w:val="superscript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vertAlign w:val="superscript"/>
                <w:lang w:val="ru-RU"/>
              </w:rPr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О.А.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Соломенник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РИСТАЛЛИЗАЦИЯ НОВЫХ БОРАТОВ БАРИЯ И ИХ ВЗАИМНЫЕ ПРЕВРАЩ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kern w:val="2"/>
                <w:sz w:val="24"/>
                <w:szCs w:val="24"/>
              </w:rPr>
              <w:t>ФГБУН Институт химии силикатов имени И.В. Гребенщикова РАН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, Россия,</w:t>
            </w:r>
          </w:p>
          <w:p>
            <w:pPr>
              <w:pStyle w:val="Style21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г. Санкт-Петербург, ул. Одоевского, 24, корп. 2</w:t>
            </w:r>
          </w:p>
          <w:p>
            <w:pPr>
              <w:pStyle w:val="Style22"/>
              <w:rPr>
                <w:rFonts w:ascii="Times New Roman" w:hAnsi="Times New Roman" w:cs="Times New Roman"/>
                <w:b w:val="false"/>
                <w:b w:val="false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/>
                <w:b w:val="false"/>
                <w:i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В.В. Стаценк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С.Д. Червинский, О.В. Шустова, В.Д. Петриков, В.В. Журих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СЛЕДОВАНИЕ ДИФРАКЦИОННЫХ СТРУКТУР, ФОРМИРУЕМЫХ В СТЕКЛА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Федеральное государственное бюджетное образовательное учреждение высшего профессионального образования «Санкт-Петербургский государственный политехнический университет», Россия, г. 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shd w:fill="FFFFFF" w:val="clear"/>
              </w:rPr>
              <w:t>Санкт-Петербург, ул. Политехническая, 2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shd w:fill="FFFFFF" w:val="clear"/>
              </w:rPr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А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линина,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С.В.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Стефановск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ХАРАКТЕРИСТИКА УРАНСОДЕРЖАЩИХ ОСТЕКЛОВАННЫХ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ДИОАКТИВНЫХ ШЛА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caps/>
                <w:sz w:val="24"/>
                <w:szCs w:val="24"/>
              </w:rPr>
              <w:t xml:space="preserve">ФГУП «РАДОН»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Россия, г. Москва, 7-й Ростовский пер., 2/14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С.В.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Столя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М.Ю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нон, И.Н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нфим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ИЛАТОМЕТРИЧЕСКИЕ ИССЛЕДОВАНИЯ ДВУХФАЗНЫХ СТЕКОЛ НА ОСНОВЕ НАТРИЕВОБОРОСИЛИКАТНОЙ СИСТЕМЫ 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kern w:val="2"/>
                <w:sz w:val="24"/>
                <w:szCs w:val="24"/>
              </w:rPr>
              <w:t>ФГБУН Институт химии силикатов имени И.В. Гребенщикова РАН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, Росси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г. Санкт-Петербург, наб. Макарова,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ap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caps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Д.И. Субботи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А.С. Лернер, В.А. Кузнецов, Ю.А. Кучи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ТРИФИКАЦИЯ НЕОРГАНИЧЕСКОГО ОСТАТКА ПРИ ВОЗДУШНО-ПЛАЗМЕННОЙ ГАЗИФИКАЦИИ ОРГАНИЧЕСКИХ ОТХОД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нститут Электрофизики и Электроэнергетики РАН, Россия, г. Санкт-Петербург, Дворцовая наб., 1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М.В.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Суханов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Д.В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иллиповский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А.П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ельмужов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М.Ф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урбанов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Г.В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лотниченко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Е.М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ианов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aps/>
                <w:sz w:val="24"/>
                <w:szCs w:val="24"/>
              </w:rPr>
              <w:t xml:space="preserve">Получение и исследование ИК-люминесценции стекол системы </w:t>
            </w:r>
            <w:r>
              <w:rPr>
                <w:rFonts w:cs="Times New Roman" w:ascii="Times New Roman" w:hAnsi="Times New Roman"/>
                <w:b/>
                <w:bCs/>
                <w:iCs/>
                <w:caps/>
                <w:sz w:val="24"/>
                <w:szCs w:val="24"/>
                <w:lang w:val="en-US"/>
              </w:rPr>
              <w:t>G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val="en-US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iCs/>
                <w:caps/>
                <w:sz w:val="24"/>
                <w:szCs w:val="24"/>
              </w:rPr>
              <w:t xml:space="preserve"> – </w:t>
            </w:r>
            <w:r>
              <w:rPr>
                <w:rFonts w:cs="Times New Roman" w:ascii="Times New Roman" w:hAnsi="Times New Roman"/>
                <w:b/>
                <w:bCs/>
                <w:iCs/>
                <w:caps/>
                <w:sz w:val="24"/>
                <w:szCs w:val="24"/>
                <w:lang w:val="en-US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iCs/>
                <w:caps/>
                <w:sz w:val="24"/>
                <w:szCs w:val="24"/>
              </w:rPr>
              <w:t xml:space="preserve"> – </w:t>
            </w:r>
            <w:r>
              <w:rPr>
                <w:rFonts w:cs="Times New Roman" w:ascii="Times New Roman" w:hAnsi="Times New Roman"/>
                <w:b/>
                <w:bCs/>
                <w:iCs/>
                <w:caps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iCs/>
                <w:caps/>
                <w:sz w:val="24"/>
                <w:szCs w:val="24"/>
              </w:rPr>
              <w:t>, допированных висмут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u w:val="single"/>
              </w:rPr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ФГБУН Институт химии высокочистых веществ им. Г.Г. Девятых РАН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оссия, г. Нижний Новгород, ул. Тропинина, 49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ФГБУН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 xml:space="preserve"> Научный центр волоконной оптики РАН, Россия, г. Москва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л. Вавилова, 3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ap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caps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В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очарова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Н.О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агильцева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А.В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наньев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Д.С.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Сысоев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О.А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ергеева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>Спектроскопические свойства фторалюминатных стекол с малыми добавками метафосфата бария, активированных ионами РЗЭ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aps/>
                <w:sz w:val="24"/>
                <w:szCs w:val="24"/>
              </w:rPr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Санкт-Петербургский государственный политехнический университет, Россия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г. Санкт-Петербург, ул. Политехническая, 2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Санкт-Петербургский государственный технологический институт (ТУ), Россия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г. Санкт-Петербург, пр. Московский, 2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** СПбГТИ (ТУ), 190013, Санкт-Петербург, Московский пр., 26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НИТИОМ ВНЦ «Государственный оптический институт им. С.И. Вавилова», Россия, г. Санкт-Петербург, ул. Бабушкина, 36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/>
            </w:pPr>
            <w:r>
              <w:rPr>
                <w:color w:val="000000"/>
                <w:u w:val="single"/>
              </w:rPr>
              <w:t>Г.А. Сычева</w:t>
            </w:r>
            <w:r>
              <w:rPr>
                <w:color w:val="000000"/>
              </w:rPr>
              <w:t xml:space="preserve">, И.Г. Поляк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b/>
                <w:b/>
              </w:rPr>
            </w:pPr>
            <w:r>
              <w:rPr>
                <w:b/>
              </w:rPr>
              <w:t>СЕРЕБРОСОДЕРЖАЩИЕ СТЕКЛА: СИНТЕЗ И ФАЗОВЫЕ ПРЕВРАЩ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kern w:val="2"/>
                <w:sz w:val="24"/>
                <w:szCs w:val="24"/>
              </w:rPr>
              <w:t>ФГБУН Институт химии силикатов имени И.В. Гребенщикова РАН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, Россия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г. Санкт-Петербург, ул. Одоевского, 24, корп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  <w:u w:val="single"/>
              </w:rPr>
              <w:t>Г.А. Сычева</w:t>
            </w:r>
            <w:r>
              <w:rPr>
                <w:color w:val="000000"/>
                <w:u w:val="single"/>
                <w:vertAlign w:val="superscript"/>
              </w:rPr>
              <w:t>1</w:t>
            </w:r>
            <w:r>
              <w:rPr>
                <w:color w:val="000000"/>
              </w:rPr>
              <w:t>, В.А. Цехомский</w:t>
            </w:r>
            <w:r>
              <w:rPr>
                <w:color w:val="000000"/>
                <w:vertAlign w:val="superscript"/>
              </w:rPr>
              <w:t>2</w:t>
            </w:r>
          </w:p>
          <w:p>
            <w:pPr>
              <w:pStyle w:val="Style20"/>
              <w:spacing w:before="0" w:after="0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/>
              <w:jc w:val="left"/>
              <w:rPr>
                <w:lang w:val="ru-RU"/>
              </w:rPr>
            </w:pPr>
            <w:r>
              <w:rPr/>
              <w:t xml:space="preserve">ОПТИЧЕСКИЕ </w:t>
            </w:r>
            <w:r>
              <w:rPr>
                <w:lang w:val="ru-RU"/>
              </w:rPr>
              <w:t xml:space="preserve">И КРИСТАЛЛИЗАЦИОННЫЕ </w:t>
            </w:r>
            <w:r>
              <w:rPr/>
              <w:t>СВОЙСТВА ФОТОСТРУКТУРИРУЕМ</w:t>
            </w:r>
            <w:r>
              <w:rPr>
                <w:lang w:val="ru-RU"/>
              </w:rPr>
              <w:t>ЫХ</w:t>
            </w:r>
            <w:r>
              <w:rPr/>
              <w:t xml:space="preserve"> ЛИТИЕВОСИЛИКАТН</w:t>
            </w:r>
            <w:r>
              <w:rPr>
                <w:lang w:val="ru-RU"/>
              </w:rPr>
              <w:t>ЫХ</w:t>
            </w:r>
            <w:r>
              <w:rPr/>
              <w:t xml:space="preserve"> СТЕК</w:t>
            </w:r>
            <w:r>
              <w:rPr>
                <w:lang w:val="ru-RU"/>
              </w:rPr>
              <w:t>О</w:t>
            </w:r>
            <w:r>
              <w:rPr/>
              <w:t>Л</w:t>
            </w:r>
            <w:r>
              <w:rPr>
                <w:lang w:val="ru-RU"/>
              </w:rPr>
              <w:t xml:space="preserve"> С РАЗНЫМ СОДЕРЖАНИЕМ </w:t>
            </w:r>
            <w:r>
              <w:rPr/>
              <w:t>НАНОЧАСТИЦ ЗОЛОТА</w:t>
            </w:r>
          </w:p>
          <w:p>
            <w:pPr>
              <w:pStyle w:val="Style20"/>
              <w:spacing w:before="0" w:after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kern w:val="2"/>
                <w:sz w:val="24"/>
                <w:szCs w:val="24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i/>
                <w:kern w:val="2"/>
                <w:sz w:val="24"/>
                <w:szCs w:val="24"/>
              </w:rPr>
              <w:t>ФГБУН Институт химии силикатов имени И.В. Гребенщикова РАН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, Россия,</w:t>
            </w:r>
          </w:p>
          <w:p>
            <w:pPr>
              <w:pStyle w:val="Style21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г. Санкт-Петербург, ул. Одоевского, 24, корп. 2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анкт-Петербургский национальный исследовательский университет информационных технологий, механики и оптики, Россия, г. Санкт-Петербург, пр. Кронверкский, 4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З.Г. Тюрни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Н.Г. Тюрнина, С.И. Свирид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ОНООБМЕННОЕ ФОРМИРОВАНИЕ ПОРИСТЫХ СТЕКО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kern w:val="2"/>
                <w:sz w:val="24"/>
                <w:szCs w:val="24"/>
              </w:rPr>
              <w:t>ФГБУН Институт химии силикатов имени И.В. Гребенщикова РАН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, Россия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г. Санкт-Петербург, наб. Макарова,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И. Свиридов,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З.Г. Тюрни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Н.Г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юрн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ЗАИМОДЕЙСТВИЕ НАТРИЕВОСИЛИКАТНОГО СТЕКЛА С РАСПЛАВАМИ НИТРАТОВ В ПОСТОЯННОМ ЭЛЕКТРИЧЕСКОМ ПОЛ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kern w:val="2"/>
                <w:sz w:val="24"/>
                <w:szCs w:val="24"/>
              </w:rPr>
              <w:t>ФГБУН Институт химии силикатов имени И.В. Гребенщикова РАН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, Россия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г. Санкт-Петербург, наб. Макарова,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.Г. Тюрнина,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Н.Г. Тюрнин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, С.И. Свирид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>ВЗАИМОДЕЙСТВИЕ СТЕКЛООБРАЗУЮЩИХ РАСПЛАВОВ С ЖЕЛЕЗОМ И ТИТАН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kern w:val="2"/>
                <w:sz w:val="24"/>
                <w:szCs w:val="24"/>
              </w:rPr>
              <w:t>ФГБУН Институт химии силикатов имени И.В. Гребенщикова РАН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, Россия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г. Санкт-Петербург, наб. Макарова,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В.А. Федор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ОЛЬ ПРИМЕСЕЙ И МАЛЫХ ДОБАВОК В СОСТАВАХ ПРОМЫШЛЕННЫХ СТЕКО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ОАО «Гусевский  стекольный завод имени Ф.Э. Дзержинского», Россия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г. Гусь-Хрустальный, пр-кт 50-лет Советской власти, 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Н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гнатов, С.В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шков, А.Е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здняков, В.Ф. Суркова,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А.В. Фрол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ННОВАЦИОННАЯ ТЕХНОЛОГИЯ ПОЛУЧЕНИЯ НЕОДИМОВОГО ФОСФАТНОГО СТЕКЛА ДЛЯ МОЩНЫХ ЛАЗЕРНЫХ УСТАНОВ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ткрытое акционерное общество «Лыткаринский завод оптического стекла», Россия, г. Лыткарино, ул. Парковая,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П. Алексеева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О.С. Дымшиц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А.А. Жилин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М.Д. Михайлов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А.А. Хубецов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vertAlign w:val="superscript"/>
              </w:rPr>
              <w:t>1,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>Фазовые превращения в системе M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g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>O-A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l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>-Y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>-S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 xml:space="preserve"> диэлектрические свойства стеклокристаллических материал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ОАО НИТИОМ ВНЦ «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Государственный оптический институт им. С.И. Вавилова», Россия,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г. Санкт-Петербург, ул. Бабушкина, 36/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Санкт-Петербургский государственный политехнический университет, Россия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г. Санкт-Петербург, ул. Политехническая, 2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.В. Голубков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, А.И. Игнатьев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, Н.И. Никоноров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, А.И. Сидоров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  <w:t>В.А. Цехомский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vertAlign w:val="superscript"/>
              </w:rPr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/>
              <w:t>ВЛИЯНИЕ СОСТАВА СТЕКЛА НА ОБРАЗОВАНИЕ КЛАСТЕРОВ И НАНОЧАСТИЦ СЕРЕБ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val="ru-RU"/>
              </w:rPr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i/>
                <w:kern w:val="2"/>
                <w:sz w:val="24"/>
                <w:szCs w:val="24"/>
              </w:rPr>
              <w:t>ФГБУН Институт химии силикатов имени И.В. Гребенщикова РАН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, Россия,</w:t>
            </w:r>
          </w:p>
          <w:p>
            <w:pPr>
              <w:pStyle w:val="Style21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г. Санкт-Петербург, ул. Одоевского, 24, корп. 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анкт-Петербургский национальный исследовательский университет информационных технологий, механики и оптики, Россия, г. Санкт-Петербург, Биржевая линия, 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.Ф. Кустов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В.Б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ощенов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М.Е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стов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А.А.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Цинамдзгвришвили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vertAlign w:val="superscript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ТРУКТУРА МЕТАЛЛИЧЕСКИХ НАНОКЛАСТЕР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циональный исследовательский университет «МЭИ», Россия, г. Москва, ул. Красноказарменная, 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нститут общей физики АН РФ</w:t>
            </w:r>
            <w:r>
              <w:rPr>
                <w:rFonts w:cs="Times New Roman" w:ascii="Times New Roman" w:hAnsi="Times New Roman"/>
                <w:i/>
                <w:color w:val="003300"/>
                <w:sz w:val="24"/>
                <w:szCs w:val="24"/>
                <w:shd w:fill="FFFFFF" w:val="clear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shd w:fill="FFFFFF" w:val="clear"/>
              </w:rPr>
              <w:t>Россия,</w:t>
            </w:r>
            <w:r>
              <w:rPr>
                <w:rFonts w:cs="Times New Roman" w:ascii="Times New Roman" w:hAnsi="Times New Roman"/>
                <w:i/>
                <w:color w:val="003300"/>
                <w:sz w:val="24"/>
                <w:szCs w:val="24"/>
                <w:shd w:fill="FFFFFF" w:val="clear"/>
              </w:rPr>
              <w:t xml:space="preserve"> г. 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shd w:fill="FFFFFF" w:val="clear"/>
              </w:rPr>
              <w:t>Москва, ул. Вавилова, 38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ИИ Технического стекла</w:t>
            </w: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Россия, г. Москва, ул. Кржижановского, 2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.А. Цыганова 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лоидно-химические аспекты получения пористых стекол из двухфазных ЩБС стекол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kern w:val="2"/>
                <w:sz w:val="24"/>
                <w:szCs w:val="24"/>
              </w:rPr>
              <w:t>ФГБУН Институт химии силикатов имени И.В. Гребенщикова РАН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, Росси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г. Санкт-Петербург, наб. Макарова,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А.Г. Чеснок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О.А. Емельянова, Е.А. Черемх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ВОСТИ СТАНДАРТИЗАЦИИ ИЗДЕЛИЙ ИЗ СТЕКЛА В РОСС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АО «Институт стекла», Россия, г. Москва, ул. Душинская, 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С.А.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Чеснок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А.Г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есно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ТУРНЫЕ ИСПЫТАНИЯ СТЕКЛЯННЫХ ИЗДЕЛИЙ ДЛЯ ЛЕСТНИЦ ТЕАТ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АО «Институт стекла», Россия, г. Москва, ул. Душинская, 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Н.А.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Чмыхов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С.А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есноков, А.Г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есно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СЛЕДОВАНИЕ ПРОЧНОСТНЫХ СВОЙСТВ ЛИСТОВОГО СТЕКЛА С РАЗЛИЧНЫМИ ТОЛЩИНАМИ, РАЗМЕРАМИ И МЕТОДИКАМИ ИСПЫТАНИЙ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АО «Институт стекла», Россия, г. Москва, ул. Душинская, 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А.П. Шаблинский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vertAlign w:val="superscript"/>
              </w:rPr>
              <w:t>1,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И.А. Дроздова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Р.С. Бубнова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,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ЕКЛОКЕРАМИКА НА ОСНОВЕ ТВЕРДЫХ РАСТВОР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Sr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bscript"/>
              </w:rPr>
              <w:t>1-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vertAlign w:val="subscript"/>
                <w:lang w:val="en-US"/>
              </w:rPr>
              <w:t>x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Ba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vertAlign w:val="subscript"/>
                <w:lang w:val="en-US"/>
              </w:rPr>
              <w:t>x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Bi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B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O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bscript"/>
              </w:rPr>
              <w:t>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i/>
                <w:kern w:val="2"/>
                <w:sz w:val="24"/>
                <w:szCs w:val="24"/>
              </w:rPr>
              <w:t>ФГБУН Институт химии силикатов имени И.В. Гребенщикова РАН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, Росси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г. Санкт-Петербург, наб. Макарова, 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Санкт-Петербургский государственный университет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осси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г. 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Санкт-Петербург, Университетская наб., 7/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В.А. Шараг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С.В. Райфу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u w:val="single"/>
              </w:rPr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22"/>
                <w:b/>
                <w:bCs/>
                <w:caps/>
                <w:sz w:val="24"/>
                <w:szCs w:val="24"/>
              </w:rPr>
              <w:t>Анализ структуры и состава промышленных стеко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22"/>
                <w:b/>
                <w:bCs/>
                <w:caps/>
                <w:sz w:val="24"/>
                <w:szCs w:val="24"/>
              </w:rPr>
              <w:t>при помощи метода Н</w:t>
            </w:r>
            <w:r>
              <w:rPr>
                <w:rStyle w:val="FontStyle22"/>
                <w:b/>
                <w:bCs/>
                <w:caps/>
                <w:sz w:val="24"/>
                <w:szCs w:val="24"/>
                <w:lang w:val="en-US"/>
              </w:rPr>
              <w:t>F</w:t>
            </w:r>
            <w:r>
              <w:rPr>
                <w:rStyle w:val="FontStyle22"/>
                <w:b/>
                <w:bCs/>
                <w:caps/>
                <w:sz w:val="24"/>
                <w:szCs w:val="24"/>
              </w:rPr>
              <w:t>-секционирования</w:t>
            </w:r>
          </w:p>
          <w:p>
            <w:pPr>
              <w:pStyle w:val="Normal"/>
              <w:spacing w:lineRule="auto" w:line="240" w:before="0" w:after="0"/>
              <w:rPr>
                <w:rStyle w:val="FontStyle22"/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/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Бельцкий государственный университет им. Алеку Руссо, Молдов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г. Бельцы, ул. Пушкина, 38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В.А.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Шараг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И.А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урковск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22"/>
                <w:b/>
                <w:bCs/>
                <w:caps/>
                <w:sz w:val="24"/>
                <w:szCs w:val="24"/>
              </w:rPr>
              <w:t>Физико-химические свойства промышленных стекол, термохимически обработанных фторхлорсодержащими реагентами</w:t>
            </w:r>
          </w:p>
          <w:p>
            <w:pPr>
              <w:pStyle w:val="Normal"/>
              <w:spacing w:lineRule="auto" w:line="240" w:before="0" w:after="0"/>
              <w:rPr>
                <w:rStyle w:val="FontStyle22"/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/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Бельцкий государственный университет им. Алеку Руссо, Молдов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г. Бельцы, ул. Пушкина, 38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П. Алексеева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О.С. Дымшиц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А.А. Жилин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С.С. Запалова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Д.В. Шемчук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  <w:t xml:space="preserve">Прозрачные стеклокристаллические материалы на основе нанокристаллов </w:t>
            </w: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  <w:lang w:val="en-US"/>
              </w:rPr>
              <w:t>Z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  <w:lang w:val="en-US"/>
              </w:rPr>
              <w:t>O</w:t>
            </w: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  <w:lang w:val="en-US"/>
              </w:rPr>
              <w:t>C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o</w:t>
            </w: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  <w:t xml:space="preserve">): </w:t>
            </w: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  <w:lang w:val="en-US"/>
              </w:rPr>
              <w:t>Z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  <w:lang w:val="en-US"/>
              </w:rPr>
              <w:t>O</w:t>
            </w:r>
          </w:p>
          <w:p>
            <w:pPr>
              <w:pStyle w:val="Normal"/>
              <w:spacing w:lineRule="auto" w:line="240" w:before="0" w:after="0"/>
              <w:rPr>
                <w:rStyle w:val="FontStyle22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ОАО НИТИОМ ВНЦ «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Государственный оптический институт им. С.И. Вавилова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», Россия, г. Санкт-Петербург, ул. Бабушкина, 36/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Белорусский национальный технический университет, НИЦ оптических материалов</w:t>
              <w:br/>
              <w:t xml:space="preserve"> и технологий, Беларусь, г. Минск, пр. Независимости, 65/1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О.А. Шилова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Т.В. Хамова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Г.П. Копица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>Структурообразование, фазовое расслоение и кристаллизация в стеклообразных боросиликатных пленках, полученных золь-гель методом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i/>
                <w:kern w:val="2"/>
                <w:sz w:val="24"/>
                <w:szCs w:val="24"/>
              </w:rPr>
              <w:t>ФГБУН Институт химии силикатов имени И.В. Гребенщикова РАН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, Росси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г. Санкт-Петербург, наб. Макарова, 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етербургский институт ядерной физики им. Б.П. Константинова  НИЦ «Курчатовский институт», Россия, г. Гатчина, Орлова рощ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.В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олубков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, Н.В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иконоров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, В.А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Цехомский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  <w:t>П.С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  <w:lang w:val="en-US"/>
              </w:rPr>
              <w:t> 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  <w:t>Ширшнев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, А.Н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абкин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u w:val="single"/>
                <w:vertAlign w:val="superscript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  <w:vertAlign w:val="superscript"/>
              </w:rPr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</w:rPr>
            </w:pPr>
            <w:r>
              <w:rPr/>
              <w:t xml:space="preserve">ТЕМПЕРАТУРНОЕ ИССЛЕДОВАНИЕ КАЛИЕВОАЛЮМОБОРАТНЫХ СТЕКОЛ С НАНОЧАСТИЦАМИ </w:t>
            </w:r>
            <w:r>
              <w:rPr>
                <w:lang w:val="en-US"/>
              </w:rPr>
              <w:t>CUCl</w:t>
            </w:r>
            <w:r>
              <w:rPr/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  <w:lang w:val="ru-RU"/>
              </w:rPr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i/>
                <w:kern w:val="2"/>
                <w:sz w:val="24"/>
                <w:szCs w:val="24"/>
              </w:rPr>
              <w:t>ФГБУН Институт химии силикатов имени И.В. Гребенщикова РАН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, Росси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г. Санкт-Петербург, наб. Макарова,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анкт-Петербургский национальный исследовательский университет информационных технологий, механики и оптики, Россия, г. Санкт-Петербург, Биржевая линия 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Н.С. Юрицы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РОЖДЕНИЕ КРИСТАЛЛОВ В НАТРИЕВОКАЛЬЦИЕВОСИЛИКАТНЫХ СТЕКЛАХ МЕТАСИЛИКАТНОГО РАЗРЕЗА</w:t>
            </w:r>
          </w:p>
          <w:p>
            <w:pPr>
              <w:pStyle w:val="Heading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de-DE"/>
              </w:rPr>
            </w:pPr>
            <w:r>
              <w:rPr>
                <w:rFonts w:cs="Times New Roman"/>
                <w:b w:val="false"/>
                <w:sz w:val="24"/>
                <w:szCs w:val="24"/>
                <w:lang w:val="de-DE"/>
              </w:rPr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kern w:val="2"/>
                <w:sz w:val="24"/>
                <w:szCs w:val="24"/>
              </w:rPr>
              <w:t>ФГБУН Институт химии силикатов имени И.В. Гребенщикова РАН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, Россия,</w:t>
            </w:r>
          </w:p>
          <w:p>
            <w:pPr>
              <w:pStyle w:val="Style21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г. Санкт-Петербург, ул. Одоевского, 24, корп.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Г.Полякова</w:t>
            </w:r>
            <w:r>
              <w:rPr>
                <w:rStyle w:val="A5ICGsuperscript"/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И.Э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пакова</w:t>
            </w:r>
            <w:r>
              <w:rPr>
                <w:rStyle w:val="A5ICGsuperscript"/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Т.С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усарова</w:t>
            </w:r>
            <w:r>
              <w:rPr>
                <w:rStyle w:val="A5ICGsuperscript"/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Г.А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ычева</w:t>
            </w:r>
            <w:r>
              <w:rPr>
                <w:rStyle w:val="A5ICGsuperscript"/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О.В.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Януш</w:t>
            </w:r>
            <w:r>
              <w:rPr>
                <w:rStyle w:val="A5ICGsuperscript"/>
                <w:rFonts w:cs="Times New Roman" w:ascii="Times New Roman" w:hAnsi="Times New Roman"/>
                <w:sz w:val="24"/>
                <w:szCs w:val="24"/>
                <w:u w:val="single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>наименьшие элементы структуры стекол, однозначно определяющие их свой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A5ICGsuperscript"/>
                <w:rFonts w:cs="Times New Roman" w:ascii="Times New Roman" w:hAnsi="Times New Roman"/>
                <w:i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i/>
                <w:kern w:val="2"/>
                <w:sz w:val="24"/>
                <w:szCs w:val="24"/>
              </w:rPr>
              <w:t>ФГБУН Институт химии силикатов имени И.В. Гребенщикова РАН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, Росси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г. Санкт-Петербург, наб. Макарова, 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A5ICGsuperscript"/>
                <w:rFonts w:cs="Times New Roman" w:ascii="Times New Roman" w:hAnsi="Times New Roman"/>
                <w:i/>
                <w:sz w:val="24"/>
                <w:szCs w:val="24"/>
              </w:rPr>
              <w:t>2 ФГБОУ ВПО «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анкт-Петербургский государственный технологический университет растительных полимеров», Россия, г. Санкт-Петербург, ул. И. Черных, 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Style14">
    <w:name w:val="Основной шрифт абзаца"/>
    <w:qFormat/>
    <w:rPr/>
  </w:style>
  <w:style w:type="character" w:styleId="Italic1">
    <w:name w:val="italic1"/>
    <w:qFormat/>
    <w:rPr>
      <w:i/>
    </w:rPr>
  </w:style>
  <w:style w:type="character" w:styleId="2">
    <w:name w:val="Основной текст 2 Знак"/>
    <w:basedOn w:val="Style14"/>
    <w:qFormat/>
    <w:rPr>
      <w:rFonts w:ascii="Times New Roman" w:hAnsi="Times New Roman" w:eastAsia="Times New Roman" w:cs="Times New Roman"/>
      <w:b/>
      <w:sz w:val="28"/>
      <w:szCs w:val="24"/>
      <w:lang w:val="en-US"/>
    </w:rPr>
  </w:style>
  <w:style w:type="character" w:styleId="Style15">
    <w:name w:val="Основной текст Знак"/>
    <w:basedOn w:val="Style14"/>
    <w:qFormat/>
    <w:rPr>
      <w:sz w:val="22"/>
      <w:szCs w:val="22"/>
      <w:lang w:val="de-DE"/>
    </w:rPr>
  </w:style>
  <w:style w:type="character" w:styleId="StrongEmphasis">
    <w:name w:val="Strong"/>
    <w:basedOn w:val="Style14"/>
    <w:qFormat/>
    <w:rPr>
      <w:b/>
      <w:bCs/>
    </w:rPr>
  </w:style>
  <w:style w:type="character" w:styleId="A5ICGsuperscript">
    <w:name w:val="A_5_ICG_superscript"/>
    <w:qFormat/>
    <w:rPr>
      <w:rFonts w:cs="Times New Roman"/>
      <w:vertAlign w:val="superscript"/>
    </w:rPr>
  </w:style>
  <w:style w:type="character" w:styleId="21">
    <w:name w:val="Основной текст с отступом 2 Знак"/>
    <w:basedOn w:val="Style14"/>
    <w:qFormat/>
    <w:rPr>
      <w:sz w:val="22"/>
      <w:szCs w:val="22"/>
      <w:lang w:val="de-DE"/>
    </w:rPr>
  </w:style>
  <w:style w:type="character" w:styleId="Appleconvertedspace">
    <w:name w:val="apple-converted-space"/>
    <w:qFormat/>
    <w:rPr/>
  </w:style>
  <w:style w:type="character" w:styleId="3">
    <w:name w:val="Основной текст 3 Знак"/>
    <w:basedOn w:val="Style14"/>
    <w:qFormat/>
    <w:rPr>
      <w:sz w:val="16"/>
      <w:szCs w:val="16"/>
      <w:lang w:val="de-DE"/>
    </w:rPr>
  </w:style>
  <w:style w:type="character" w:styleId="Style16">
    <w:name w:val="Текст Знак"/>
    <w:basedOn w:val="Style14"/>
    <w:qFormat/>
    <w:rPr>
      <w:rFonts w:ascii="Courier New" w:hAnsi="Courier New" w:eastAsia="Times New Roman" w:cs="Courier New"/>
    </w:rPr>
  </w:style>
  <w:style w:type="character" w:styleId="Style17">
    <w:name w:val="Основной текст с отступом Знак"/>
    <w:basedOn w:val="Style14"/>
    <w:qFormat/>
    <w:rPr>
      <w:sz w:val="22"/>
      <w:szCs w:val="22"/>
      <w:lang w:val="de-DE"/>
    </w:rPr>
  </w:style>
  <w:style w:type="character" w:styleId="Style18">
    <w:name w:val="Стиль Абзац + Авто Знак"/>
    <w:qFormat/>
    <w:rPr>
      <w:rFonts w:ascii="Times New Roman" w:hAnsi="Times New Roman" w:cs="Times New Roman"/>
      <w:b/>
      <w:spacing w:val="-4"/>
      <w:sz w:val="24"/>
      <w:szCs w:val="24"/>
      <w:lang w:val="en-US"/>
    </w:rPr>
  </w:style>
  <w:style w:type="character" w:styleId="Style19">
    <w:name w:val="Название Знак"/>
    <w:basedOn w:val="Style14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FontStyle22">
    <w:name w:val="Font Style22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lang w:val="en-GB"/>
    </w:rPr>
  </w:style>
  <w:style w:type="paragraph" w:styleId="22">
    <w:name w:val="Основной текст 2"/>
    <w:basedOn w:val="Normal"/>
    <w:qFormat/>
    <w:pPr>
      <w:spacing w:lineRule="auto" w:line="360" w:before="0" w:after="0"/>
      <w:jc w:val="center"/>
    </w:pPr>
    <w:rPr>
      <w:rFonts w:ascii="Times New Roman" w:hAnsi="Times New Roman" w:eastAsia="Times New Roman" w:cs="Times New Roman"/>
      <w:b/>
      <w:sz w:val="28"/>
      <w:szCs w:val="24"/>
      <w:lang w:val="en-US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ja-JP" w:bidi="ar-SA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1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ru-RU"/>
    </w:rPr>
  </w:style>
  <w:style w:type="paragraph" w:styleId="Style22">
    <w:name w:val="Название объекта"/>
    <w:basedOn w:val="Normal"/>
    <w:next w:val="Normal"/>
    <w:qFormat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0"/>
      <w:szCs w:val="20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3">
    <w:name w:val="Табличный"/>
    <w:basedOn w:val="Normal"/>
    <w:qFormat/>
    <w:pPr>
      <w:spacing w:lineRule="auto" w:line="240" w:before="40" w:after="40"/>
    </w:pPr>
    <w:rPr>
      <w:rFonts w:ascii="Times New Roman" w:hAnsi="Times New Roman" w:eastAsia="Times New Roman" w:cs="Times New Roman"/>
      <w:sz w:val="26"/>
      <w:szCs w:val="20"/>
      <w:lang w:val="ru-RU"/>
    </w:rPr>
  </w:style>
  <w:style w:type="paragraph" w:styleId="Style24">
    <w:name w:val="Стиль Абзац + Авто"/>
    <w:basedOn w:val="Normal"/>
    <w:qFormat/>
    <w:pPr>
      <w:widowControl w:val="false"/>
      <w:autoSpaceDE w:val="false"/>
      <w:spacing w:lineRule="auto" w:line="360" w:before="0" w:after="0"/>
      <w:jc w:val="center"/>
    </w:pPr>
    <w:rPr>
      <w:rFonts w:ascii="Times New Roman" w:hAnsi="Times New Roman" w:cs="Times New Roman"/>
      <w:b/>
      <w:spacing w:val="-4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1:05:00Z</dcterms:created>
  <dc:creator>Win7User</dc:creator>
  <dc:description/>
  <dc:language>en-US</dc:language>
  <cp:lastModifiedBy>Tsyganova</cp:lastModifiedBy>
  <dcterms:modified xsi:type="dcterms:W3CDTF">2013-10-16T11:05:00Z</dcterms:modified>
  <cp:revision>2</cp:revision>
  <dc:subject/>
  <dc:title/>
</cp:coreProperties>
</file>