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12"/>
        <w:gridCol w:w="317"/>
        <w:gridCol w:w="97"/>
        <w:gridCol w:w="495"/>
        <w:gridCol w:w="227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61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ФК по г. Санкт-Петербургу (ИХС РАН, л/с 20726Ц57710)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10191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gridSpan w:val="7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5018103000020000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РКЦ ГУ БАНКА РОССИИ ПО Г. САНКТ-ПЕТЕРБУРГУ   Г. САНКТ-ПЕТЕРБУРГ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40300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78" w:type="dxa"/>
            <w:gridSpan w:val="7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лата участия в конференции «Стекло: наука и практика»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1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1__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УФК по г. Санкт-Петербургу (ИХС РАН, л/с 20726Ц57710)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8010191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9" w:type="dxa"/>
            <w:gridSpan w:val="7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405018103000020000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ГРКЦ ГУ БАНКА РОССИИ ПО Г. САНКТ-ПЕТЕРБУРГУ   Г. САНКТ-ПЕТЕРБУРГ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440300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Оплата участия в конференции «Стекло: наука и практика»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1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_ коп.   Сумма платы за услуги: ____ руб. ____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1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28:00Z</dcterms:created>
  <dc:creator>User</dc:creator>
  <dc:description/>
  <cp:keywords/>
  <dc:language>en-US</dc:language>
  <cp:lastModifiedBy>115</cp:lastModifiedBy>
  <cp:lastPrinted>2013-09-26T16:42:00Z</cp:lastPrinted>
  <dcterms:modified xsi:type="dcterms:W3CDTF">2013-09-26T12:47:00Z</dcterms:modified>
  <cp:revision>4</cp:revision>
  <dc:subject/>
  <dc:title>Извещение</dc:title>
</cp:coreProperties>
</file>