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СДАЧИ – ПРИЕМКИ №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г. Санкт-Петербург</w:t>
        <w:tab/>
        <w:tab/>
        <w:tab/>
        <w:tab/>
        <w:tab/>
        <w:tab/>
        <w:t xml:space="preserve">   «__» _________2013 г.</w:t>
      </w:r>
    </w:p>
    <w:p>
      <w:pPr>
        <w:pStyle w:val="TextBody"/>
        <w:spacing w:before="240" w:after="0"/>
        <w:rPr/>
      </w:pPr>
      <w:r>
        <w:rPr/>
        <w:t>______________________________________________________, именуемое в дальнейшем «Заказчик», в лице__________________, действующего на основании _________________________, с одной стороны, и Федеральное государственное бюджетное учреждение науки Ордена Трудового Красного Знамени Институт химии силикатов им. И.В. Гребенщикова Российской академии наук (ИХС РАН), именуемое в дальнейшем «Исполнитель» в лице зам. директора Кручининой И.Ю., действующего на основании Доверенности № 12205-01/1вн от 09.01.2013 г., с другой стороны (далее Стороны), составили настоящий акт о нижеследующем:</w:t>
      </w:r>
    </w:p>
    <w:p>
      <w:pPr>
        <w:pStyle w:val="Normal"/>
        <w:shd w:fill="FFFFFF" w:val="clear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Исполнителем в срок до 08.11.2013 г. оказаны услуги по проведению </w:t>
      </w:r>
      <w:r>
        <w:rPr>
          <w:bCs/>
          <w:sz w:val="28"/>
          <w:szCs w:val="28"/>
        </w:rPr>
        <w:t>Российской конференции (с международным участием) «Стекло: наука и практика».</w:t>
      </w:r>
      <w:r>
        <w:rPr>
          <w:sz w:val="28"/>
          <w:szCs w:val="28"/>
        </w:rPr>
        <w:t xml:space="preserve"> (6-8 ноября 2013 года, г. Санкт-Петербург, ИХС РАН) (далее – «Услуги»)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Стоимость оказанных Услуг </w:t>
      </w:r>
      <w:r>
        <w:rPr>
          <w:color w:val="000000"/>
          <w:sz w:val="28"/>
          <w:szCs w:val="28"/>
        </w:rPr>
        <w:t>составляет</w:t>
      </w:r>
      <w:r>
        <w:rPr>
          <w:sz w:val="28"/>
          <w:szCs w:val="28"/>
        </w:rPr>
        <w:t xml:space="preserve"> _____ (_________) рублей, включая НДС 18% - _____ (__________)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слуги выполнены надлежащим образом, в полном объеме и в установленный срок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Стороны по оказанию Услуг претензий друг к другу не имеют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Настоящий акт составлен в двух экземплярах, имеющих одинаковую юридическую силу, по одному для каждой Стороны. Реквизиты Сторон согласно Договор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НИТЕЛЬ:</w:t>
      </w: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ЗАКАЗЧИК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м. директора по научной работе</w:t>
        <w:tab/>
        <w:tab/>
        <w:tab/>
        <w:tab/>
        <w:tab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Кручинина И.Ю.</w:t>
        <w:tab/>
        <w:tab/>
        <w:tab/>
        <w:t xml:space="preserve">_______________________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/>
      </w:pPr>
      <w:r>
        <w:rPr/>
        <w:t>«___» _________ 2013 г.                                       «___» _________ 2013 г.</w:t>
      </w:r>
    </w:p>
    <w:sectPr>
      <w:type w:val="nextPage"/>
      <w:pgSz w:w="11906" w:h="16838"/>
      <w:pgMar w:left="1701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 Unicode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08:21:00Z</dcterms:created>
  <dc:creator>Tamara</dc:creator>
  <dc:description/>
  <dc:language>en-US</dc:language>
  <cp:lastModifiedBy>Office</cp:lastModifiedBy>
  <cp:lastPrinted>2010-07-27T11:49:00Z</cp:lastPrinted>
  <dcterms:modified xsi:type="dcterms:W3CDTF">2013-09-14T08:21:00Z</dcterms:modified>
  <cp:revision>2</cp:revision>
  <dc:subject/>
  <dc:title>АКТ СДАЧИ – ПРИЕМКИ №</dc:title>
</cp:coreProperties>
</file>