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взнос на участие в конференции – 3000 руб. (с учетом 18% НДС), для студентов и аспирантов – 300 руб. (с учетом 18% НДС). Возможна презентация с опытными/выставочными образцами - 8000 руб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взнос включает портфель участника с материалами конференции, участие во всех мероприятиях, кофе-брейки и фуршет в честь начала конференци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ВИЗИТЫ: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С РАН, 199034, г. Санкт-Петербург, наб. Макарова, д. 2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: 7801019101, КПП 780101001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г. Санкт-Петербургу (ИХС РАН, л/с 20726Ц57710)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/с 40501810300002000001 ГРКЦ ГУ Банка России по г. Санкт-Петербургу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К 044030001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ПО 02698602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ТО 40263561000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Н 1037800041399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латежном поручении ОБЯЗАТЕЛЬНО указывать Код дохода 00000000000000000130.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  квитанции  написать:  оргвзнос Фамилия  Имя  Отчество (например,  Иванов Иван  Иванович)  за  участие  в  конференции «Стекло: наука и практика».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пию квитанции просьба отсканировать и переслать по адрес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la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3@isc.nw.ru.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  оплаты  по  безналичному  расч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и  необходимости  выставления  счёта, нужно  заполнить  договор  и  акт  сдачи-приемки  и переслать их по адрес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la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3@isc.nw.ru.  Оригиналы  документов (1 экземпляр  с  печатями)  привезти  на конференцию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tnright">
    <w:name w:val="btn_r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10:00Z</dcterms:created>
  <dc:creator>Tsyganova</dc:creator>
  <dc:description/>
  <cp:keywords/>
  <dc:language>en-US</dc:language>
  <cp:lastModifiedBy>Office</cp:lastModifiedBy>
  <cp:lastPrinted>2013-08-23T12:10:00Z</cp:lastPrinted>
  <dcterms:modified xsi:type="dcterms:W3CDTF">2013-08-27T07:50:00Z</dcterms:modified>
  <cp:revision>5</cp:revision>
  <dc:subject/>
  <dc:title/>
</cp:coreProperties>
</file>