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ГОВОР НА ОКАЗАНИЕ УСЛУГ №</w:t>
        <w:tab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Санкт-Петербург                                                                                                «___» апреля 2010 г.</w:t>
      </w:r>
    </w:p>
    <w:p>
      <w:pPr>
        <w:pStyle w:val="Normal"/>
        <w:ind w:left="70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новационно-технологический  центр «Новые материалы и химические технологии» (АНО ИТЦ НМ) именуемый в дальнейшем «Исполнитель» в лице директора Жабрева Валентина Александровича, действующего на основании Устава, с одной стороны и _______________________с другой стороны, именуемый в дальнейшем «Заказчик» заключили настоящий договор о нижеследующе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 Предмет договор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1. «Исполнитель» организует и проводит, а «Заказчик» поручает своим представителям в количестве 1 (одного) человека ____________________, принять участие в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сероссийском совещании по температуроустойчивым функциональным покрыт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Место проведения - Институт химии силикатов им. И. В. Гребенщикова РАН (ИХС РАН)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Дата проведения с 26 по 28 апреля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Цена и порядок расче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Сумма целевого взноса на проведение мероприятия (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сероссийское совещание по температуроустойчивым функциональным покрытиям) </w:t>
      </w:r>
      <w:r>
        <w:rPr>
          <w:bCs/>
          <w:sz w:val="22"/>
          <w:szCs w:val="22"/>
        </w:rPr>
        <w:t>1 (одного) участника составляет 2500 (две тысячи пятьсот) рублей РФ (НДС не об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плата производится «Заказчиком» путём перечисления денежных средств на счёт инновационно-технологического  центра «Новые материалы и химические технолог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Ответственность сторо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За невыполнение или ненадлежащее выполнение обязательств по договору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Срок действия догово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 момента его подписания и действует  до выполнения Сторонами принятых по Договору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Услуги считаются оказанными после подписания Акта приёма-сдачи Услуг «Заказчиком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Общие поло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Договор составлен в двух экземплярах, каждый из которых имеет одинаковую юридическую си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се изменения и дополнения действительны только в том случае, если они оформлены в письменном виде и подписаны уполномоченными на то лицами с обеих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Реквизиты сторо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сполнитель:                                                                         Заказчик:</w:t>
      </w:r>
    </w:p>
    <w:p>
      <w:pPr>
        <w:sectPr>
          <w:type w:val="nextPage"/>
          <w:pgSz w:w="11906" w:h="16838"/>
          <w:pgMar w:left="1418" w:right="567" w:gutter="0" w:header="0" w:top="90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овационно-технологический  цент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овые материалы и химические технологи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О ИТЦ Н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7801220829/КПП 7801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99155, г. Санкт-Петербур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Одоевского, д. 24, корп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. счет  40703810403000416272 в ф-л</w:t>
      </w:r>
    </w:p>
    <w:p>
      <w:pPr>
        <w:pStyle w:val="Normal"/>
        <w:rPr/>
      </w:pPr>
      <w:r>
        <w:rPr>
          <w:sz w:val="22"/>
          <w:szCs w:val="22"/>
        </w:rPr>
        <w:t>«Северная столица» ЗАО «Райффайзенбан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анкт-Петербург, ФК по г. Санкт-Петербург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4030723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30101810100000000723</w:t>
      </w:r>
    </w:p>
    <w:p>
      <w:pPr>
        <w:sectPr>
          <w:type w:val="continuous"/>
          <w:pgSz w:w="11906" w:h="16838"/>
          <w:pgMar w:left="1418" w:right="567" w:gutter="0" w:header="0" w:top="90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сполнитель:                                                                         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 Инновацион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ологического  цент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Новые материалы и химические технологи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абрев В. А.               М.П.                                                                            М.П.</w:t>
      </w:r>
    </w:p>
    <w:sectPr>
      <w:type w:val="continuous"/>
      <w:pgSz w:w="11906" w:h="16838"/>
      <w:pgMar w:left="1418" w:right="567" w:gutter="0" w:header="0" w:top="90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10:00Z</dcterms:created>
  <dc:creator>Vladimir Semenov</dc:creator>
  <dc:description/>
  <dc:language>en-US</dc:language>
  <cp:lastModifiedBy>Юлечка</cp:lastModifiedBy>
  <cp:lastPrinted>2007-10-19T09:30:00Z</cp:lastPrinted>
  <dcterms:modified xsi:type="dcterms:W3CDTF">2010-03-19T07:56:00Z</dcterms:modified>
  <cp:revision>48</cp:revision>
  <dc:subject/>
  <dc:title>Д О Г О В О Р   №12/07</dc:title>
</cp:coreProperties>
</file>