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К Т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ыполнении работ по договору №______  от   “____” апреля  2010 г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, нижеподписавшиеся, представитель Исполнителя - генеральный директор АНО «Инновационно-технологический  центр «Новые материалы и химические технологии» (АНО ИТЦ НМ)  Жабрев В. А. и Заказчик _____________________ составили настоящий акт в том, что в соответствии с договором № ____ от _____________ работы по участию Заказчика в работе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го совещания по температуроустойчивым функциональным покрытиям полностью выполнены. Стоимость услуг составляет 2500,00 (две тысячи пятьсот) рублей 00 копе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:                                                                     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(                        )                    ______________ Жабреев В. А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М.П.                                                                             </w:t>
        <w:tab/>
        <w:t xml:space="preserve">  М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35:00Z</dcterms:created>
  <dc:creator>Vladimir Semenov</dc:creator>
  <dc:description/>
  <dc:language>en-US</dc:language>
  <cp:lastModifiedBy>Юлечка</cp:lastModifiedBy>
  <dcterms:modified xsi:type="dcterms:W3CDTF">2010-03-18T16:13:00Z</dcterms:modified>
  <cp:revision>19</cp:revision>
  <dc:subject/>
  <dc:title/>
</cp:coreProperties>
</file>